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3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profilaktyki wczesnego wykrywania wad wzroku  u dzieci urodzonych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6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54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dmiotu wykonującego  działalność leczniczą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x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ofertę cenową na wykonanie usługi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kalkulację szczegółową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wykaz kwalifikacji kadry realizującej program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-     wykaz dostępności oferowanego świadczenia,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 oświadczenia nr 1 – 8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odpis z odpowiedniego rejestru lub inne dokumenty informujące o statusie prawny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podmiotu składającego ofertę i umocowanie osób go reprezentujących,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    aktualny wypis z rejestru podmiotów wykonujących działalność leczniczą prowadzonego przez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wojewodę lub zaświadczenia o wpisie do rejestru podmiotów wykonujących działalność leczniczą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prowadzonego przez właściwą okręgową radę lekarską z adnotacją „Dane zawarte w dokumencie są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Cambria" w:ascii="Cambria" w:hAnsi="Cambria"/>
                <w:sz w:val="16"/>
                <w:szCs w:val="16"/>
              </w:rPr>
              <w:t>aktualne na dzień złożenia oferty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podpis oferen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strona 2  z 13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……....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 CENOWA   NA   WYKONANIE   USŁU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 konkursu w zakresie realizacji </w:t>
      </w:r>
      <w:r>
        <w:rPr>
          <w:rFonts w:cs="Times New Roman" w:ascii="Times New Roman" w:hAnsi="Times New Roman"/>
          <w:b/>
          <w:i/>
          <w:sz w:val="24"/>
          <w:szCs w:val="24"/>
        </w:rPr>
        <w:t>Programu profilaktyki wczesnego wykryw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ad wzroku  dla  dzieci urodzonych w 2011 roku</w:t>
      </w:r>
      <w:r>
        <w:rPr>
          <w:rFonts w:cs="Times New Roman" w:ascii="Times New Roman" w:hAnsi="Times New Roman"/>
          <w:sz w:val="24"/>
          <w:szCs w:val="24"/>
        </w:rPr>
        <w:t xml:space="preserve">  z terenu miasta Sieradza w 2019 ro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na  badania profilaktycznego dla jednego dziecka </w:t>
      </w:r>
      <w:r>
        <w:rPr>
          <w:rFonts w:cs="Times New Roman" w:ascii="Times New Roman" w:hAnsi="Times New Roman"/>
          <w:sz w:val="24"/>
          <w:szCs w:val="24"/>
        </w:rPr>
        <w:t xml:space="preserve"> (brutto) .................................... zł</w:t>
      </w:r>
    </w:p>
    <w:p>
      <w:pPr>
        <w:pStyle w:val="Normal"/>
        <w:ind w:left="10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nia...............................      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3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 xml:space="preserve">(pieczęć oferenta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LKULACJA    SZCZEGÓŁOW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tbl>
      <w:tblPr>
        <w:tblW w:w="96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 ORGANIZACYJ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liczba badań  w Programie na 2019 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Program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iecień – październik 20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ANE FINANS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oz. 1+ poz.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brutto osób pracujących na rzecz Programu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OSOB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pozostał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KOSZTY POZOSTA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 badania  profilaktycznego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la  jednego dziec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tab/>
        <w:tab/>
        <w:tab/>
        <w:t xml:space="preserve">   ................................................………..                  </w:t>
        <w:tab/>
        <w:tab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iejscowość i data                                                                             podpis oferenta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4 z 13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…………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WALIFIKACJE    KADRY    REALIZUJĄCEJ  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7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  <w:p>
            <w:pPr>
              <w:pStyle w:val="Normal"/>
              <w:ind w:left="0" w:right="-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ynatora program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innych osó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 kiedy pracow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zatrudniony w zakładzie oferent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e  specjalizac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świadczenie w prowadzeniu programów profilaktycznych – wypisać jak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 xml:space="preserve">                            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</w:t>
        <w:tab/>
        <w:tab/>
        <w:tab/>
        <w:tab/>
        <w:tab/>
        <w:t xml:space="preserve">                 podpis oferent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rona 5 z 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pieczęć oferen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ĘPNOŚĆ   OFEROWANEGO   ŚWIADCZ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7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zień tygod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dz. przyjęć  dzieci w ramach programu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bo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                                                          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</w:t>
        <w:tab/>
        <w:tab/>
        <w:tab/>
        <w:tab/>
        <w:tab/>
        <w:tab/>
        <w:t xml:space="preserve">                 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rona 6 z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ieczęć oferenta)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m odpowiednie uprawnienia niezbędne do wykonania prac określonych w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szczegółowych warunkach konkursu ofer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sponuję niezbędną wiedzą, doświadczeniem, potencjałem ekonomicznym i technicznym, a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akże pracownikami zdolnymi do wykonania zamówienia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bezpieczę pomieszczenia w których wykonywane będą badania na rzecz realizacji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gramu pod względem technicznym i sanitarnym spełniają wymagania określone w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rozporządzeniu Ministra Zdrowie z dnia 26 czerwca 2012r. w sprawie szczegółowych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magań, jakim powinny odpowiadać pomieszczenia i urządzenia podmiotu wykonującego   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ziałalność leczniczą,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zabezpieczę dostępność realizacji programu zgodnie  z przedstawionym wykazem,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znajduję się w sytuacji finansowej zapewniającej wykonanie zamówienia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przygotuję kampanię informacyjno – edukacyjną na rzecz promocji programu,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przygotuję opis zadania.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…….                           </w:t>
        <w:tab/>
        <w:t xml:space="preserve">           …….........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                                                                     </w:t>
        <w:tab/>
        <w:t xml:space="preserve"> podpis oferen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rona 7 z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NR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m oświadczam, że zapewnię wymienione element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badania profilaktyczneg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ie rejestracji dziecka i uzyskanie zgody rodzica/ opiekuna prawnego dziecka na  uczestnictwo w programie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wywiadu z rodzicem/opiekunem dziecka w oparciu o opracowany na potrzeby programu kwestionariusz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ożenie karty badania profilaktycznego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ostrości wzroku do dali i bliży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adania refrakcji  autorefraktometrem ( po kroplach wywołujących cykloplegię)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idzenia stereoskopowego - test Muchy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pisanie wyniku badania,</w:t>
      </w:r>
    </w:p>
    <w:p>
      <w:pPr>
        <w:pStyle w:val="Bezodstpw"/>
        <w:numPr>
          <w:ilvl w:val="0"/>
          <w:numId w:val="4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e rodzicowi/opiekunowi pacjenta zaświadczenia dokumentującego udział w  programie ze wskazaniem dalszego postępowa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…………                                               ………….....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miejscowość i data                                                                                       podpis oferen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rona 8 z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przygotuję opis przebiegu programu z wnioskami  oraz przygotuję opracowanie statystyczne z przebiegu realizacji programu zawierające :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ział w badaniach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dzieci objętych programem profilaktycznym</w:t>
      </w:r>
    </w:p>
    <w:p>
      <w:pPr>
        <w:pStyle w:val="Bezodstpw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efekty badań: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wykonanych badań,</w:t>
      </w:r>
    </w:p>
    <w:p>
      <w:pPr>
        <w:pStyle w:val="Bezodstpw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i odsetek dzieci ze stwierdzonymi zaburzeniami  narządu wzroku</w:t>
      </w:r>
    </w:p>
    <w:p>
      <w:pPr>
        <w:pStyle w:val="Bezodstpw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………..                                                   ……………………………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miejscowość i data                                                                                   podpis oferenta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9 z 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..........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 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................…………                                ………….....…………………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miejscowość i data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righ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10 z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oświadczam, że 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ferent posiada umowę na 2019 rok z Narodowym Funduszem Zdrowia na świadczenia zdrowotne w zakresie usług objętych „</w:t>
      </w:r>
      <w:r>
        <w:rPr>
          <w:rFonts w:cs="Times New Roman" w:ascii="Times New Roman" w:hAnsi="Times New Roman"/>
          <w:i/>
        </w:rPr>
        <w:t>Programem  profilaktyki wczesnego wykrywania wad wzroku  u dzieci urodzonych w 2011 roku”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ferent zobowiązuje się do niewykorzystywania świadczeń realizowanych w zakresie „</w:t>
      </w:r>
      <w:r>
        <w:rPr>
          <w:rFonts w:cs="Times New Roman" w:ascii="Times New Roman" w:hAnsi="Times New Roman"/>
          <w:i/>
        </w:rPr>
        <w:t xml:space="preserve">Programu profilaktyki wczesnego wykrywania wad wzroku  u dzieci  urodzonych w 2011 roku” </w:t>
        <w:br/>
      </w:r>
      <w:r>
        <w:rPr>
          <w:rFonts w:cs="Times New Roman" w:ascii="Times New Roman" w:hAnsi="Times New Roman"/>
        </w:rPr>
        <w:t>w ramach umowy podpisanej z Gminą Miasto Sieradz w rozliczeniach z Narodowym Funduszem Zdrow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tosunku do oferenta nie stwierdzono niezgodnego z przeznaczeniem wykorzystania środków publicznych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ent jest jedynym posiadaczem rachunku, na który zostaną przekazane środki i zobowiązuje się go utrzymać do chwili rozliczenia pod względem finansowym i rzeczowym.</w:t>
      </w:r>
    </w:p>
    <w:p>
      <w:pPr>
        <w:pStyle w:val="Normal"/>
        <w:spacing w:lineRule="auto" w:line="360"/>
        <w:rPr/>
      </w:pPr>
      <w:r>
        <w:rPr/>
        <w:t xml:space="preserve">- kwota środków przeznaczona zostanie na realizację zadania zgodnie z ofertą i w tym zakresie zadanie nie będzie finansowane z innych źródeł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    ……………....……………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ab/>
        <w:t xml:space="preserve">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na 11 z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.........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O NIEKARALNOŚCI 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a/y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soba uprawniona do reprezentowania oferenta nie byłam/łem karany zakazem pełnienia funkcji związanych z dysponowaniem środkami publicznymi oraz nie byłam/łem karany za umyślne przestępstwo lub umyślne przestępstwo skarbowe. 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 xml:space="preserve">         (podpis osoby uprawnionej do reprezentowania oferenta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Oświadczenie o niekaralności składają odrębnie wszystkie osoby uprawnione do reprezentowania oferenta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ona 12 z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(pieczęć oferenta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 NR 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zapoznałem się z treścią </w:t>
      </w:r>
      <w:r>
        <w:rPr>
          <w:rFonts w:cs="Times New Roman" w:ascii="Times New Roman" w:hAnsi="Times New Roman"/>
          <w:i/>
        </w:rPr>
        <w:t>ogłoszenia w sprawie konkursu ofert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i/>
          <w:color w:val="000000"/>
        </w:rPr>
        <w:t>szczegółowymi warunkami konkursu ofert</w:t>
      </w:r>
      <w:r>
        <w:rPr>
          <w:rFonts w:cs="Times New Roman" w:ascii="Times New Roman" w:hAnsi="Times New Roman"/>
        </w:rPr>
        <w:t xml:space="preserve"> ogłoszonymi przez Prezydenta Miasta Sieradza </w:t>
        <w:br/>
        <w:t>na wybór realizatora „</w:t>
      </w:r>
      <w:r>
        <w:rPr>
          <w:rFonts w:cs="Times New Roman" w:ascii="Times New Roman" w:hAnsi="Times New Roman"/>
          <w:b w:val="false"/>
          <w:bCs w:val="false"/>
          <w:i/>
        </w:rPr>
        <w:t>Programu profilaktyki wczesnego wykrywania wad wzroku u dzieci urodzonych w 2011 roku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 xml:space="preserve">” </w:t>
      </w:r>
      <w:r>
        <w:rPr>
          <w:rFonts w:cs="Times New Roman" w:ascii="Times New Roman" w:hAnsi="Times New Roman"/>
          <w:i/>
        </w:rPr>
        <w:t>z terenu Miasta Sieradza</w:t>
      </w:r>
      <w:r>
        <w:rPr>
          <w:rFonts w:cs="Times New Roman" w:ascii="Times New Roman" w:hAnsi="Times New Roman"/>
        </w:rPr>
        <w:t xml:space="preserve"> w 2019 rok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…                                                         ……....……………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miejscowość i data   </w:t>
        <w:tab/>
        <w:tab/>
        <w:tab/>
        <w:tab/>
        <w:tab/>
        <w:t xml:space="preserve">                </w:t>
        <w:tab/>
        <w:t xml:space="preserve">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ona 13 z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pieczęć oferent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OŚWIADCZENIE NR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 oświadczam, że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wyrażam zgodę na przetwarzanie danych osobowych zawartych w ofercie w celu przeprowadzenia konkursu ofert i podania rozstrzygnięcia do publicznej wiadomości 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pełnię obowiązki informacyjne przewidziane w art. 13 i art.14 RODO wobec osób fizycznych, od których dane osobowe bezpośrednio pozyskam podczas realizacji zamówienia w zakresie niniejszego postę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                                                             ……………....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 i data)   </w:t>
        <w:tab/>
        <w:tab/>
        <w:tab/>
        <w:tab/>
        <w:tab/>
        <w:tab/>
        <w:t xml:space="preserve">           (podpis oferenta)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FORMACJA O PRZETWARZANIU DANYCH OSOB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Zgodnie z art. 13 ust. 1 i ust. 2 Rozporządzenia Parlamentu Europejskiego i Rady (UE) 2016/679  z dnia 27 kwietnia 2016 r., zwanym dalej RODO, informujemy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Administratorem Pani/Pana danych osobowych jest Gmina Miasto Sieradz,Plac Wojewódzki 1, 98-200 Sieradz, tel. 43/ 826-61-16, fax 43/822-30-05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m@umsierad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Dane kontaktowe Inspektora Ochrony Danych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umsieradz.pl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elem przetwarzania danych przez administratora jest przeprowadzenie konkursu ofert pn. „Program profilaktyki wczesnego wykrywania wad wzroku u dzieci urodzonych w 2011 roku”” i podanie rozstrzygnięcia do publicznej wiadomości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kres przetwarzanych przez administratora danych określony został w Zarządzeniu nr 173/2018 Prezydenta Miasta Sieradza z dnia 27 lipca 2018r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Odbiorcami Pani/Pana danych osobowych będą organy publiczne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ani/Pana dane osobowe nie będą przekazywane do państwa trzeciego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osiada Pani/Pan prawo dostępu do treści swoich danych oraz prawo ich sprostow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Dane osobowe będą przechowywane przez okres 5 lat. 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Jeżeli Pani/Pana dane przetwarzane są wyłącznie na podstawie zgody, ma Pani/Pan prawo do cofnięcia zgody w dowolnym momencie. Wycofanie zgody nie ma wpływu na zgodność z prawem przetwarzania, którego dokonano przed jej cofnięciem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Przetwarzanie Pana/Pan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danych osobowych jest warunkiem udziału w konkursie ofert. Konsekwencją odmowy lub wycofania zgody na przetwarzanie danych osobowych będzie brak możliwości  udziału w  konkursie ofert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sytuacjach, określonych w przepisach, przysługuje Pani/Panu prawo żądania usunięcia lub ograniczenia przetwarzania oraz prawo do wniesienia sprzeciwu wobec przetwarzania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rzysługuje Pani/Panu prawo wniesienia skargi do Prezesa UODO, w przypadku naruszenia przepisów podczas przetwarzania Pani/Pana danych osobowych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ramach realizowanego przetwarzania nie występuje profilowanie, ale dane mogą być przetwarzane w sposób zautomatyzowany.</w:t>
      </w:r>
    </w:p>
    <w:p>
      <w:pPr>
        <w:pStyle w:val="ListParagraph"/>
        <w:numPr>
          <w:ilvl w:val="0"/>
          <w:numId w:val="0"/>
        </w:numPr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dotyczy oferenta będącego osobą fizyczną</w:t>
      </w:r>
    </w:p>
    <w:sectPr>
      <w:type w:val="nextPage"/>
      <w:pgSz w:w="11906" w:h="16838"/>
      <w:pgMar w:left="1050" w:right="11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Tahoma"/>
    </w:rPr>
  </w:style>
  <w:style w:type="character" w:styleId="WW8Num3z0">
    <w:name w:val="WW8Num3z0"/>
    <w:qFormat/>
    <w:rPr>
      <w:rFonts w:ascii="Cambria" w:hAnsi="Cambri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Cambria" w:hAnsi="Cambria" w:cs="Tahom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;Times New Roman" w:hAnsi="Times;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;Times New Roman" w:hAnsi="Times;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;Times New Roman" w:hAnsi="Times;Times New Roman"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sieradz.pl" TargetMode="External"/><Relationship Id="rId3" Type="http://schemas.openxmlformats.org/officeDocument/2006/relationships/hyperlink" Target="mailto:iod@umsiera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26:00Z</dcterms:created>
  <dc:creator>Dorota Jasiak</dc:creator>
  <dc:description/>
  <dc:language>en-US</dc:language>
  <cp:lastModifiedBy/>
  <cp:lastPrinted>2019-03-11T11:08:00Z</cp:lastPrinted>
  <dcterms:modified xsi:type="dcterms:W3CDTF">2019-03-12T09:52:38Z</dcterms:modified>
  <cp:revision>22</cp:revision>
  <dc:subject/>
  <dc:title>Formula</dc:title>
</cp:coreProperties>
</file>