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w specjalności drogowej lub konstrukcyjno-budowlanej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 xml:space="preserve">Kierownik robót branży sanitarnej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cieplnych, wentylacyjnych, wodociągowych </w:t>
              <w:br/>
              <w:t>i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  <w:lang w:val="pl-PL"/>
      </w:rPr>
      <w:t>Przebudowa ul. Starowarckiej</w:t>
    </w:r>
    <w:r>
      <w:rPr>
        <w:sz w:val="20"/>
        <w:szCs w:val="20"/>
      </w:rPr>
      <w:t xml:space="preserve">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jolczyk</cp:lastModifiedBy>
  <cp:lastPrinted>2016-09-23T08:01:00Z</cp:lastPrinted>
  <dcterms:modified xsi:type="dcterms:W3CDTF">2019-03-14T10:07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7635</vt:lpwstr>
  </property>
</Properties>
</file>