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4665" cy="5518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realizacji zadań z zakresu wspierania rodziny i systemu pieczy zastępcz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terenie miasta Sierad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za rok 2018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Dyrektor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Miejskiego Ośrodka Pomocy Społecznej  w Sieradzu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Krzysztof Bejmert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TWIERDZAM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eradz, marzec 2019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  <w:tab/>
        <w:t>W związku z wejściem w życie z dniem 01 stycznia 2012 roku ustawy z dnia 9 czerwca 2011 r. o wspieraniu rodziny i systemie pieczy zastępczej na gminę zostały nałożone następujące zadania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pracowanie i realizację 3 letnich gminnych programów wspierania rodzin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Tworzenie możliwości podnoszenia kwalifikacji przez asystentów rodzin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Tworzenie oraz rozwój systemu opieki nad dzieckiem w tym placówek wsparcia dziennego, oraz praca z rodziną przeżywająca trudności wypełnianiu funkcji opiekuńczo –wychowawczych poprze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zapewnienie rodzinie przeżywającej trudności wsparcia i pomocy asystenta rodziny, oraz dostępu do specjalistycznego poradnictw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organizowanie szkoleń i tworzenie warunków do działania rodzin wspierając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prowadzenie palcówek wsparcia dziennego oraz zapewnienie w nich miejsc dla dzieci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Finansowan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podnoszenia kwalifikacji przez asystentów rodzin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kosztów związanych z udzieleniem pomocy, ponoszonych przez rodziny wspierające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Współfinansowanie pobytu dziecka w rodzinie zastępczej, rodzinnym domu dziecka, placówce opiekuńczo – wychowawczej, regionalnej placówce opiekuńczo – terapeutycznej lub interwencyjnym ośrodku preadopcyjnym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Sporządzanie sprawozdań rzeczowo – finansowych z zakresu wspierania rodziny oraz przekazywanie ich właściwemu wojewodzie, w wersji elektronicznej z zastosowaniem systemu teleinformatycznego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rowadzenie monitoringu sytuacji dziecka z rodziny zagrożonej kryzysem lub przeżywającej trudności w wypełnianiu funkcji opiekuńczo - wychowawczej, zamieszkałego na terenie gminy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rzekazywanie informacji do biura informacji gospodarczej.</w:t>
      </w:r>
    </w:p>
    <w:p>
      <w:pPr>
        <w:pStyle w:val="Normal"/>
        <w:spacing w:before="120" w:after="120"/>
        <w:jc w:val="both"/>
        <w:rPr/>
      </w:pPr>
      <w:r>
        <w:rPr/>
        <w:tab/>
        <w:t>Zgodnie z art. 179 w/w ustawy obowiązkiem wójta, burmistrza, prezydenta jest przedłożenie radzie gminy do 31 marca każdego roku sprawozdania z realizacji zadań z zakresu wspierania rodziny i systemie pieczy zastępczej oraz przedstawienie potrzeb związanych z realizacją zadań.</w:t>
      </w:r>
    </w:p>
    <w:p>
      <w:pPr>
        <w:pStyle w:val="Normal"/>
        <w:spacing w:before="120" w:after="120"/>
        <w:jc w:val="both"/>
        <w:rPr/>
      </w:pPr>
      <w:r>
        <w:rPr/>
        <w:tab/>
        <w:t>Prezydent Miasta Sieradza upoważnił Dyrektora MOPS do prowadzenia postępowań w sprawach z zakresu wspierania rodziny oraz wydawania decyzji wynikających z art. 176 i 179 ustawy o wspieraniu rodziny i systemie pieczy zastępczej (Upoważnienie Prezydenta Miasta Sieradza Nr 6/2012 z dnia 11.01.2013 rok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a wynikające z ustawy realizowane były w sposób następują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racowanie i realizację 3 letnich gminnych programów wspierania rodziny</w:t>
      </w:r>
    </w:p>
    <w:p>
      <w:pPr>
        <w:pStyle w:val="Normal"/>
        <w:jc w:val="both"/>
        <w:rPr/>
      </w:pPr>
      <w:r>
        <w:rPr/>
        <w:tab/>
        <w:t>Na terenie gminy miasto Sieradz w 2017 roku został opracowany i wdrożony Program Wspierania Rodziny dla Miasta Sieradza na lata 2017 – 2019. Koordynatorem działań jest Miejski Ośrodek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worzenie możliwości podnoszenia kwalifikacji przez asystentów rodzin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Realizując przepisy ww. ustawy w Miejskim Ośrodku Pomocy Społecznej (od 01.01.2018 r. do 31.10.2018 r. - Miejskim Ośrodku Interwencji Kryzysowej a od 01.11.2018 r. do 31.12.2018 r. - Dziale Pomocy Środowiskowej) w 2018 roku zatrudnionych było 3 asystentów rodziny.</w:t>
      </w:r>
    </w:p>
    <w:p>
      <w:pPr>
        <w:pStyle w:val="Normal"/>
        <w:jc w:val="both"/>
        <w:rPr/>
      </w:pPr>
      <w:r>
        <w:rPr/>
        <w:t>W 2018 roku asystenci rodziny podnosili swoje kwalifikacje poprzez udział w szkoleniach.</w:t>
      </w:r>
    </w:p>
    <w:p>
      <w:pPr>
        <w:pStyle w:val="Normal"/>
        <w:jc w:val="both"/>
        <w:rPr/>
      </w:pPr>
      <w:r>
        <w:rPr/>
        <w:t>Powierzając asystentowi rodziny pracę z rodziną, uwzględnia się przede wszystkim zakres pomocy, jaka powinna być udzielona rodzinie. Asystent prowadzi pracę z rodziną za jej zgodą i z jej aktywnym udziałem, motywując rodzinę do aktywnego współdziałania w realizacji planu pracy z rodziną. Praca z rodziną prowadzona jest także w przypadku czasowego umieszczenia dziecka poza rodziną.</w:t>
      </w:r>
    </w:p>
    <w:p>
      <w:pPr>
        <w:pStyle w:val="Normal"/>
        <w:jc w:val="both"/>
        <w:rPr>
          <w:b/>
          <w:b/>
        </w:rPr>
      </w:pPr>
      <w:r>
        <w:rPr>
          <w:b/>
        </w:rPr>
        <w:t>Do zadań asystentów rodziny należ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racowanie i realizacja planu pracy z rodziną we współpracy z członkami rodziny i w konsultacji z pracownikiem socjalnym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racowanie, we współpracy z członkami rodziny i koordynatorem rodzinnej pieczy zastępczej, planu pracy z rodziną, który jest skoordynowany z planem pomocy dziecku umieszczonemu w pieczy zastępczej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poprawie ich sytuacji życiowej, w tym w zdobywaniu umiejętności prawidłowego prowadzenia gospodarstwa domoweg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rozwiązywaniu problemów socjal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rozwiązywaniu problemów psychologicz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rozwiązywaniu problemów wychowawczych z dziećm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spieranie aktywności społecznej rodzin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tywowanie członków rodzin do podnoszenia kwalifikacji zawodow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w poszukiwaniu, podejmowaniu i utrzymywaniu pracy zarobkowej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tywowanie do udziału w zajęciach grupowych dla rodziców, mających na celu kształtowanie prawidłowych wzorców rodzicielskich i umiejętności psychospołecz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wsparcia dzieciom, w szczególności poprzez udział w zajęciach psychoedukacyj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ejmowanie działań interwencyjnych i zaradczych w sytuacji zagrożenia bezpieczeństwa dzieci i rodzin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wadzenie indywidualnych konsultacji wychowawczych dla rodziców i dziec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wadzenie dokumentacji dotyczącej pracy z rodzin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konywanie okresowej oceny sytuacji rodziny, nie rzadziej niż co pół rok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nitorowanie funkcjonowania rodziny po zakończeniu pracy z rodzin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orządzanie, na wniosek sądu, opinii o rodzinie i jej członka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spółpraca z jednostkami administracji rządowej i samorządowej, właściwymi organizacjami pozarządowymi oraz innymi podmiotami i osobami specjalizującymi się w działaniach na rzecz dziecka i rodziny.</w:t>
      </w:r>
    </w:p>
    <w:p>
      <w:pPr>
        <w:pStyle w:val="Normal"/>
        <w:jc w:val="both"/>
        <w:rPr/>
      </w:pPr>
      <w:r>
        <w:rPr/>
        <w:tab/>
        <w:t>Praca z rodziną jest prowadzona w miejscu jej zamieszkania lub miejscu wskazanym przez rodzinę. Liczba rodzin, z którymi jeden asystent rodziny może w tym samym czasie prowadzić pracę, jest uzależniona od stopnia przygotowania i doświadczenia zawodowego oraz stopnia trudności wykonywanych zadań, łącznie nie mogła jednak przekroczyć 15 r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worzenie oraz rozwój systemu opieki nad dzieckiem w tym placówek wsparcia dziennego, oraz praca z rodziną przeżywającą trudności w wypełnianiu funkcji opiekuńczo-wychowawczych poprzez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pewnienie rodzinie przeżywającej trudności wsparcia i pomocy asystenta rodziny, oraz dostępu do specjalistycznego poradnict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rganizowanie szkoleń i tworzenie warunków do działania rodzin wspierających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wadzenie palcówek wsparcia dziennego oraz zapewnienie w nich miejsc dla dz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stawa z dnia 9 czerwca 2011 r. o wspieraniu rodziny i systemie pieczy zastępczej ma przede wszystkim na celu pomoc rodzinom, które mają kłopoty wychowawcze oraz zmienić system opieki nad dziećmi pozbawionymi opieki rodziców.</w:t>
      </w:r>
    </w:p>
    <w:p>
      <w:pPr>
        <w:pStyle w:val="Normal"/>
        <w:jc w:val="both"/>
        <w:rPr/>
      </w:pPr>
      <w:r>
        <w:rPr/>
        <w:t>Ustawa ta wprowadza funkcję tzw. asystenta rodziny, który ma pomagać nie tylko w problemach wychowawczych, ale również w codziennych sprawach.</w:t>
      </w:r>
    </w:p>
    <w:p>
      <w:pPr>
        <w:pStyle w:val="Normal"/>
        <w:jc w:val="both"/>
        <w:rPr/>
      </w:pPr>
      <w:r>
        <w:rPr/>
        <w:tab/>
        <w:t>W przypadku powzięcia informacji o rodzinie przeżywającej trudności w wypełnianiu funkcji opiekuńczo – wychowawczych pracownik socjalny przeprowadza wywiad środowiskowy. W pierwszej fazie pracy z rodziną koncentruje się przed wszystkim na zneutralizowaniu najbardziej palących problemów socjalnych i przywróceniu rodzinie podstawowego poczucia bezpieczeństwa. Następne działanie to pójście w kierunku rozwiązywania problemów psychologicznych i społecznych w ścisłej współpracy z instytucjami działającymi na terenie miasta. Pracownicy socjalni w swej działalności nie ograniczają się tylko do kwalifikowania rodzin do pomocy finansowej, ale zajmują się również rozwiązywaniem problemów i wzmacnianiem wydolności wychowawczej.</w:t>
      </w:r>
    </w:p>
    <w:p>
      <w:pPr>
        <w:pStyle w:val="Normal"/>
        <w:jc w:val="both"/>
        <w:rPr/>
      </w:pPr>
      <w:r>
        <w:rPr/>
        <w:tab/>
        <w:t>Przedmiotem działań jest próba odbudowania bezpiecznego środowiska rodzinnego, w którym dziecko mogłoby prawidłowo funkcjonować. Powodzenie tych działań to suma przedsięwzięć pracowników oraz gotowość i chęć do współpracy samych rodzin.</w:t>
      </w:r>
    </w:p>
    <w:p>
      <w:pPr>
        <w:pStyle w:val="Normal"/>
        <w:jc w:val="both"/>
        <w:rPr/>
      </w:pPr>
      <w:r>
        <w:rPr/>
        <w:tab/>
        <w:t>W wielu przypadkach nie ma u rodziców woli zmiany sposobu życia. Dzieje się tak szczególnie w tych rodzinach, gdzie dominującym problemem jest alkoholizm. Ten problem staje się główną przyczyną ograniczenia lub pozbawienia władzy rodzicielskiej.</w:t>
      </w:r>
    </w:p>
    <w:p>
      <w:pPr>
        <w:pStyle w:val="Normal"/>
        <w:jc w:val="both"/>
        <w:rPr/>
      </w:pPr>
      <w:r>
        <w:rPr/>
        <w:tab/>
        <w:t>Działania na rzecz rodzin dysfunkcyjnych prowadzone są we współpracy z innymi specjalistami m.in. kuratorami, pedagogami, wychowawcami, funkcjonariuszami policji, psychologami. Współpraca ma na celu stworzenie prawidłowych warunków do wychowania dzieci w środowisku rodziny biologicznej, bez konieczności umieszczania dzieci w rodzinie zastępczej.</w:t>
      </w:r>
    </w:p>
    <w:p>
      <w:pPr>
        <w:pStyle w:val="Normal"/>
        <w:jc w:val="both"/>
        <w:rPr/>
      </w:pPr>
      <w:r>
        <w:rPr/>
        <w:tab/>
        <w:t>Praca z rodziną polega także na przygotowaniu jej do prawidłowego wypełniania ról społecznych odpowiednich do wieku oraz aktywizacji w celu podnoszenia kwalifikacji i podejmowania zatrudnienia. W rodzinach, gdzie pomimo podejmowanych różnorakich działań nadal występują trudności, pracownik socjalny wnioskuje do Dyrektora MOPS o przydzielenie asystenta rodz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Łączna liczba rodzin, które korzystały z usług asystentów rodziny w 2018 roku wynosiła 44 rodziny. Na dzień 31.12.2018 roku asystenci rodziny prowadzili pracę z 23 rodzinami przeżywającymi trudności w wypełnianiu funkcji opiekuńczo – wychowawczych, w miejscu ich zamieszkania, z uwagi na fakt, że z 21 rodzinami asystenci zakończyli współprac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osiągnięcie celów z 8 rodzin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zaprzestanie współpracy przez rodzinę z 11 rodzin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brak efektów z 1 rodzin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powodu zmiany metod pracy z 1 rodzin.</w:t>
      </w:r>
    </w:p>
    <w:p>
      <w:pPr>
        <w:pStyle w:val="Normal"/>
        <w:jc w:val="both"/>
        <w:rPr/>
      </w:pPr>
      <w:r>
        <w:rPr/>
        <w:tab/>
        <w:t>W 2018 r. z 6 rodzinami asystenci pracowali krócej niż 3 miesiące, w 9 rodzinach powyżej 3 do 12 miesięcy i w 29 rodzinach powyżej 1 roku. Przeciętny czas pracy asystenta z rodziną wynosił 18 miesięcy.</w:t>
      </w:r>
    </w:p>
    <w:p>
      <w:pPr>
        <w:pStyle w:val="Normal"/>
        <w:jc w:val="both"/>
        <w:rPr/>
      </w:pPr>
      <w:r>
        <w:rPr/>
        <w:tab/>
        <w:t>Asystenci rodziny zgodnie z ustawą nie pracowali więcej niż z 15 rodzinami w tym samym czasie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ansowan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sztów szkoleń dla rodzin wspierających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noszenia kwalifikacji przez asystentów rodziny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sztów związanych z udzieleniem pomocy, o której mowa w art. 29 ust. 2, ponoszonych przez rodziny wspierające.</w:t>
      </w:r>
    </w:p>
    <w:p>
      <w:pPr>
        <w:pStyle w:val="Normal"/>
        <w:jc w:val="both"/>
        <w:rPr/>
      </w:pPr>
      <w:r>
        <w:rPr/>
        <w:tab/>
        <w:t xml:space="preserve">W 2018 r. MOPS zatrudniał 3 asystentów rodziny na podstawie umowy o pracę. </w:t>
      </w:r>
    </w:p>
    <w:p>
      <w:pPr>
        <w:pStyle w:val="Normal"/>
        <w:jc w:val="both"/>
        <w:rPr/>
      </w:pPr>
      <w:r>
        <w:rPr/>
        <w:t>Wydatkowano ogółem kwotę 116.273,47 zł. Zadanie finansowane jest z czterech źródeł:</w:t>
      </w:r>
    </w:p>
    <w:p>
      <w:pPr>
        <w:pStyle w:val="Normal"/>
        <w:ind w:firstLine="81"/>
        <w:jc w:val="both"/>
        <w:rPr/>
      </w:pPr>
      <w:r>
        <w:rPr/>
        <w:t>-</w:t>
        <w:tab/>
        <w:t>Z budżetu miasta wydano kwotę 58.940,02 zł. Środki przeznaczono na wypłatę wynagrodzenia wraz z pochodnymi dla 3 asystentów rodziny, odpis na Fundusz Świadczeń Socjalnych, wypłatę „Dodatkowego wynagrodzenia rocznego za 2017 rok” oraz szkolenia.</w:t>
      </w:r>
    </w:p>
    <w:p>
      <w:pPr>
        <w:pStyle w:val="Normal"/>
        <w:jc w:val="both"/>
        <w:rPr/>
      </w:pPr>
      <w:r>
        <w:rPr/>
        <w:t>-</w:t>
      </w:r>
      <w:bookmarkStart w:id="0" w:name="_Hlk518653188"/>
      <w:r>
        <w:rPr/>
        <w:tab/>
        <w:t xml:space="preserve">Zrealizowano projekt współfinansowany ze środków Europejskiego Funduszu Społecznego w ramach Regionalnego Programu Operacyjnego Województwa Łódzkiego na lata 2014-2020 „Rodzina Razem”. Plan wydatków środków europejskich projektu w 2018 r. wynosi 9.320,45 zł, środki przeznaczono na wypłatę „Dodatkowego wynagrodzenia rocznego za 2017 rok” wraz z  pochodnymi </w:t>
      </w:r>
      <w:bookmarkEnd w:id="0"/>
      <w:r>
        <w:rPr/>
        <w:t>oraz na zakup materiałów i wyposażenia.</w:t>
      </w:r>
    </w:p>
    <w:p>
      <w:pPr>
        <w:pStyle w:val="Normal"/>
        <w:jc w:val="both"/>
        <w:rPr/>
      </w:pPr>
      <w:r>
        <w:rPr/>
        <w:t xml:space="preserve">- </w:t>
        <w:tab/>
        <w:t xml:space="preserve">Z budżetu Wojewody jako dofinansowanie w ramach projektu „Asystent rodziny </w:t>
        <w:br/>
        <w:t>i koordynator rodzinnej pieczy zastępczej w 2018 r.” wydano kwotę 34.461,00 zł. Środki przeznaczono na częściowe pokrycie  wynagrodzenia 3 asystentów rodziny zatrudnionych przez MOPS.</w:t>
      </w:r>
    </w:p>
    <w:p>
      <w:pPr>
        <w:pStyle w:val="Normal"/>
        <w:jc w:val="both"/>
        <w:rPr/>
      </w:pPr>
      <w:r>
        <w:rPr/>
        <w:t xml:space="preserve">- </w:t>
        <w:tab/>
        <w:t>z Funduszu Pracy – jako dofinansowanie w ramach projektu „Asystent rodziny i koordynator rodzinnej pieczy zastępczej w 2018 r.” wydano kwotę 13.552,00 zł. Środki przeznaczono na częściowe pokrycie wynagrodzenia 3 asystentów rodziny zatrudnionych przez MOP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Współfinansowanie pobytu dziecka w rodzinie zastępczej, rodzinnym domu dziecka, placówce opiekuńczo </w:t>
      </w:r>
      <w:r>
        <w:rPr/>
        <w:t>–</w:t>
      </w:r>
      <w:r>
        <w:rPr>
          <w:b/>
        </w:rPr>
        <w:t xml:space="preserve"> wychowawczej, regionalnej placówce opiekuńczo </w:t>
      </w:r>
      <w:r>
        <w:rPr/>
        <w:t>–</w:t>
      </w:r>
      <w:r>
        <w:rPr>
          <w:b/>
        </w:rPr>
        <w:t xml:space="preserve">terapeutycznej lub interwencyjnym ośrodku preadopcyjnym. </w:t>
      </w:r>
    </w:p>
    <w:p>
      <w:pPr>
        <w:pStyle w:val="Normal"/>
        <w:jc w:val="both"/>
        <w:rPr/>
      </w:pPr>
      <w:r>
        <w:rPr/>
        <w:tab/>
        <w:t xml:space="preserve">W sytuacji, gdy działania środowiskowe nie przyniosły spodziewanych efektów, konieczne było powierzenie opieki nad dziećmi innym osobom. Mając na uwadze powyższe,  Sąd Rejonowy w Sieradzu w 2018 r. umieścił 4 dzieci w rodzinie zastępczej. </w:t>
      </w:r>
    </w:p>
    <w:p>
      <w:pPr>
        <w:pStyle w:val="Normal"/>
        <w:jc w:val="both"/>
        <w:rPr/>
      </w:pPr>
      <w:r>
        <w:rPr/>
        <w:t xml:space="preserve">Koszty związane z pobytem dziecka w rodzinie zastępczej wynoszą od stycznia do maja 2018r. - 660,00 zł a od czerwca 2018 r. - 694,00 zł miesięcznie, ponadto rodzina otrzymuje jednorazowe świadczenie pieniężne na pokrycie niezbędnych wydatków związanych z potrzebami przyjmowanego dziecka w kwocie 1.500,00 zł. </w:t>
      </w:r>
    </w:p>
    <w:p>
      <w:pPr>
        <w:pStyle w:val="Normal"/>
        <w:jc w:val="both"/>
        <w:rPr/>
      </w:pPr>
      <w:r>
        <w:rPr/>
        <w:t>Natomiast koszt umieszczonego dziecka w rodzinie zastępczej zawodowej wynosi od stycznia do maja 2018 r. 1.000 zł, a od czerwca 2018 r. 1052,00 zł miesięcznie oraz rodzina może otrzymać świadczenie pieniężne jednorazowe na pokrycie niezbędnych wydatków związanych z potrzebami przyjmowanego dziecka.</w:t>
      </w:r>
    </w:p>
    <w:p>
      <w:pPr>
        <w:pStyle w:val="Normal"/>
        <w:jc w:val="both"/>
        <w:rPr/>
      </w:pPr>
      <w:r>
        <w:rPr/>
        <w:tab/>
        <w:t>Gmina właściwa ze względu na miejsce zamieszkania dziecka przed umieszczeniem go po raz pierwszy w pieczy zastępczej zobowiązana jest do ponoszenia wydatków, o których mowa wyżej w wysokości:</w:t>
      </w:r>
    </w:p>
    <w:p>
      <w:pPr>
        <w:pStyle w:val="Normal"/>
        <w:jc w:val="both"/>
        <w:rPr/>
      </w:pPr>
      <w:r>
        <w:rPr/>
        <w:t>10% wydatków w pierwszym roku pobytu dziecka w pieczy zastępczej;</w:t>
      </w:r>
    </w:p>
    <w:p>
      <w:pPr>
        <w:pStyle w:val="Normal"/>
        <w:jc w:val="both"/>
        <w:rPr/>
      </w:pPr>
      <w:r>
        <w:rPr/>
        <w:t>30% wydatków w drugim roku pobytu dziecka w pieczy zastępczej;</w:t>
      </w:r>
    </w:p>
    <w:p>
      <w:pPr>
        <w:pStyle w:val="Normal"/>
        <w:jc w:val="both"/>
        <w:rPr/>
      </w:pPr>
      <w:r>
        <w:rPr/>
        <w:t>50% wydatków w trzecim roku i następnych latach pobytu dziecka w pieczy zastępczej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2018 r. koszty związane z pobytem dzieci w rodzinnej pieczy zastępczej wynosiły łącznie 144.412.95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kreślenie potrze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e środków na realizację zadań własnych z zakresu wspierania rodziny zawartych w art. 176 U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worzenie możliwości podnoszenia kwalifikacji asystentów rodzi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zatrudnienia asystentów rodziny zgodnie ze wskazanymi potrzebami (z uwagi na fakt, że asystent rodziny w zależności od stopnia wykonywanych zadań w tym samym czasie nie może prowadzić pracy z więcej niż 15 rodzinami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ółfinansowanie pobytu dziecka w rodzinie zastępczej, rodzinnym domu dziecka, placówce opiekuńczo-wychowawczej, regionalnej placówce opiekuńczo – terapeutycznej lub interwencyjnym ośrodku preadopcyjnym.</w:t>
      </w:r>
    </w:p>
    <w:p>
      <w:pPr>
        <w:pStyle w:val="Normal"/>
        <w:ind w:firstLine="709"/>
        <w:jc w:val="both"/>
        <w:rPr/>
      </w:pPr>
      <w:r>
        <w:rPr/>
        <w:t>W 2018 roku koszt gminy związany z pobytem dzieci w rodzinie zastępczej wyniósł 144.412,95 zł.  Kwota ta jest nie wystarczająca do pokrycia zobowiązań gminy na 2019 rok, z uwagi na fakt procentowej zmiany wysokości zobowiązań oraz ilość  kierowanych dzieci.</w:t>
      </w:r>
    </w:p>
    <w:p>
      <w:pPr>
        <w:pStyle w:val="Normal"/>
        <w:jc w:val="both"/>
        <w:rPr/>
      </w:pPr>
      <w:r>
        <w:rPr/>
        <w:t>W roku 2018 roku ponoszono odpłatność w 10%, 30% i 50% kosztów wydatków związanych z pobytem 38 dzieci w rodzinie zastępczej.</w:t>
      </w:r>
    </w:p>
    <w:p>
      <w:pPr>
        <w:pStyle w:val="Normal"/>
        <w:jc w:val="both"/>
        <w:rPr/>
      </w:pPr>
      <w:r>
        <w:rPr/>
        <w:tab/>
        <w:t>Potrzeby w tym zakresie (tj. koszty związane z pobytem dzieci w rodzinach zastępczych) wzrastają na 2019 rok do kwoty ok. 165.000 zł. Jest to koszt przewidywany dla 40 dzieci. W powyższej kalkulacji wzięto pod uwagę liczbę dzieci, za które wnoszone są obecnie opłaty za pobyt w rodzinach zastępczych oraz prognoza.</w:t>
      </w:r>
    </w:p>
    <w:p>
      <w:pPr>
        <w:pStyle w:val="Normal"/>
        <w:jc w:val="both"/>
        <w:rPr/>
      </w:pPr>
      <w:r>
        <w:rPr/>
        <w:t>W 2019 r. za niektóre z dzieci  gmina pokrywać będzie już 30% oraz 50% kosztów wydatków związanych z pobytem dzieci w  rodzinach zastępczych.</w:t>
      </w:r>
    </w:p>
    <w:p>
      <w:pPr>
        <w:pStyle w:val="Normal"/>
        <w:jc w:val="both"/>
        <w:rPr/>
      </w:pPr>
      <w:r>
        <w:rPr/>
        <w:tab/>
        <w:t xml:space="preserve">Ponadto pokryto w 2018 r. 10%, 30% i 50% kosztu pobytu 15 dzieci w placówkach opiekuńczo – wychowawczych na łączna kwotę 318.674,66 zł. W 2019 r. koszt pobytu w placówce opiekuńczo – wychowawczej dla 13 dzieci wzrośnie do 50% i 2 dzieci do 30% co zwiększy wydatek do kwoty ok. 398.000 zł.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42:00Z</dcterms:created>
  <dc:creator>suwalaw</dc:creator>
  <dc:description/>
  <cp:keywords/>
  <dc:language>en-US</dc:language>
  <cp:lastModifiedBy>pracownik</cp:lastModifiedBy>
  <cp:lastPrinted>2019-03-11T11:59:00Z</cp:lastPrinted>
  <dcterms:modified xsi:type="dcterms:W3CDTF">2019-03-11T11:05:00Z</dcterms:modified>
  <cp:revision>4</cp:revision>
  <dc:subject/>
  <dc:title>Sprawozdanie</dc:title>
</cp:coreProperties>
</file>