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mina Miasto Sieradz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8-200 Sieradz, plac Wojewódzki 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tel. 43 826-61-2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de-DE" w:eastAsia="pl-PL"/>
              </w:rPr>
              <w:t>NIP: 827-22-37-737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val="de-DE" w:eastAsia="pl-PL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val="de-DE" w:eastAsia="pl-PL"/>
                </w:rPr>
                <w:t>zamowienia@umsieradz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u w:val="single"/>
                  <w:lang w:eastAsia="pl-PL"/>
                </w:rPr>
                <w:t>www.sieradz.eu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lef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Usług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: 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biór odpadów komunalnych na terenie Miasta Sieradza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-Z.271.10.2019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ogłoszenia: 2019/S 068-15997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</w:t>
      </w:r>
      <w:r>
        <w:rPr/>
        <w:t>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 oraz w każdym przypadku wypełnić i podpisać część V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 lub C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  <w:u w:val="single"/>
        </w:rPr>
        <w:t>D: Informacje dotyczące podwykonawców, na których zdolności wykonawca nie poleg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8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9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0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1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5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16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</w:t>
      </w:r>
      <w:r>
        <w:rPr/>
        <w:t xml:space="preserve">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</w:t>
      </w:r>
      <w:r>
        <w:rPr/>
        <w:t xml:space="preserve">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1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2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 tj. art. 24 ust. 1 pkt 21-23  u.p.z.p.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C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Title"/>
        <w:rPr/>
      </w:pPr>
      <w:r>
        <w:rPr/>
        <w:t>A: Kompetencj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/>
        <w:t>B: Sytuacja ekonomiczna i finans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</w:t>
      </w:r>
      <w:r>
        <w:rPr/>
        <w:t>zna i zawodow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</w:t>
            </w:r>
            <w:r>
              <w:rPr/>
              <w:t>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7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instytucja zamawiająca określona </w:t>
        <w:br/>
        <w:t xml:space="preserve">w części I, sekcja A uzyskała dostęp do dokumentów potwierdzających informacje, które zostały przedstawione w ……………………………………. [wskazać część/sekcję/punkt(-y), których to dotyczy] niniejszego jednolitego europejskiego dokumentu zamówienia, na potrzeby postępowania o udzielenie zamówienia publicznego pn.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Odbiór odpadów komunalnych na terenie Miasta Sieradza </w:t>
      </w:r>
      <w:r>
        <w:rPr>
          <w:rFonts w:cs="Arial" w:ascii="Arial" w:hAnsi="Arial"/>
          <w:i/>
          <w:sz w:val="20"/>
          <w:szCs w:val="20"/>
        </w:rPr>
        <w:t>WOR-Z.271.10.2019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 dnia .................................</w:t>
      </w:r>
    </w:p>
    <w:p>
      <w:pPr>
        <w:pStyle w:val="Normal"/>
        <w:spacing w:before="0" w:after="0"/>
        <w:ind w:left="4956" w:firstLine="708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ind w:left="4956" w:firstLine="708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ind w:left="4956" w:hanging="0"/>
        <w:jc w:val="left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 xml:space="preserve">                                                 podpis i pieczęć Wykonawcy, </w:t>
      </w:r>
    </w:p>
    <w:p>
      <w:pPr>
        <w:pStyle w:val="Normal"/>
        <w:spacing w:before="0" w:after="0"/>
        <w:ind w:left="4956" w:firstLine="708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>Podmiotu trzeciego</w:t>
      </w:r>
    </w:p>
    <w:p>
      <w:pPr>
        <w:pStyle w:val="Normal"/>
        <w:spacing w:before="0" w:after="0"/>
        <w:ind w:left="4956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</w:t>
      </w:r>
    </w:p>
    <w:p>
      <w:pPr>
        <w:pStyle w:val="Normal"/>
        <w:spacing w:before="12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3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120" w:after="120"/>
      <w:jc w:val="right"/>
      <w:rPr>
        <w:sz w:val="20"/>
      </w:rPr>
    </w:pPr>
    <w:r>
      <w:rPr>
        <w:sz w:val="20"/>
      </w:rPr>
      <w:t>Odbiór odpadów komunalnych na terenie Miasta Sierad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sieradz.pl" TargetMode="External"/><Relationship Id="rId3" Type="http://schemas.openxmlformats.org/officeDocument/2006/relationships/hyperlink" Target="http://www.sieradz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05:00Z</dcterms:created>
  <dc:creator>Kowalski Artur</dc:creator>
  <dc:description/>
  <cp:keywords/>
  <dc:language>en-US</dc:language>
  <cp:lastModifiedBy>Artur Ciepłucha</cp:lastModifiedBy>
  <cp:lastPrinted>2018-04-20T11:18:00Z</cp:lastPrinted>
  <dcterms:modified xsi:type="dcterms:W3CDTF">2019-04-05T07:01:00Z</dcterms:modified>
  <cp:revision>48</cp:revision>
  <dc:subject/>
  <dc:title/>
</cp:coreProperties>
</file>