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b – dla części nr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bezpylny z grzebieniowym i widłowym mechanizmem załadowczym, z funkcją kompaktującą 3 razy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przystosowany do odbierania selektywnie zebranych odpadów komunalnych (w tym do odbioru odpadów wielkogabarytowych, przeterminowanych leków oraz do obsługi mobilnego punktu selektywnego zbierania odpadów komunalnych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typu hakowiec lub bramowiec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do odbioru bioodpadów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>podpis i pieczęć Wykonawcy</w:t>
      </w:r>
    </w:p>
    <w:p>
      <w:pPr>
        <w:pStyle w:val="Normal"/>
        <w:ind w:left="5664" w:firstLine="6"/>
        <w:rPr/>
      </w:pPr>
      <w:r>
        <w:rPr/>
        <w:t xml:space="preserve">           </w:t>
      </w:r>
      <w:r>
        <w:rPr/>
        <w:t xml:space="preserve">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</w:t>
      </w:r>
      <w:r>
        <w:rPr/>
        <w:t>podpis Pełnomocnika)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Odbiór odpadów komunalnych na terenie miasta Sieradz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9-03-19T09:51:00Z</dcterms:modified>
  <cp:revision>10</cp:revision>
  <dc:subject/>
  <dc:title/>
</cp:coreProperties>
</file>