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1 z 13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</w:rPr>
        <w:t xml:space="preserve">          </w:t>
      </w:r>
      <w:r>
        <w:rPr>
          <w:rFonts w:eastAsia="Times New Roman" w:cs="Times New Roman" w:ascii="Times New Roman" w:hAnsi="Times New Roman"/>
          <w:b/>
          <w:i w:val="false"/>
          <w:iCs w:val="false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Załącznik nr 1 do Załącznika nr 3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 xml:space="preserve">(pieczęć oferenta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MULARZ   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gram aktywności ruchowej 60+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IDENTYFIKATOR – Nr REGON OFERENTA………………………….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6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dmiotu wykonującego działalność leczniczą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wg rejestru Wojewody, rejestru właściwej Izby)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.............................…………………..................……………………………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</w:t>
            </w:r>
            <w:r>
              <w:rPr>
                <w:rFonts w:cs="Cambria" w:ascii="Cambria" w:hAnsi="Cambria"/>
                <w:sz w:val="20"/>
                <w:szCs w:val="20"/>
              </w:rPr>
              <w:t>.…………………………........................................………………………...……………………………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res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.....................................……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.....................................………………………………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l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ax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IP    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banku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konta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ię i nazwisko dyrektora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dres gdzie planuje się realizacje programu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 formularza ofertowego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ależy dołączyć: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46" w:right="0" w:hanging="284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fertę cenową na wykonanie usługi,</w:t>
            </w:r>
          </w:p>
          <w:p>
            <w:pPr>
              <w:pStyle w:val="Normal"/>
              <w:numPr>
                <w:ilvl w:val="0"/>
                <w:numId w:val="1"/>
              </w:numPr>
              <w:ind w:left="246" w:right="0" w:hanging="284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kalkulacje szczegółową,</w:t>
            </w:r>
          </w:p>
          <w:p>
            <w:pPr>
              <w:pStyle w:val="Normal"/>
              <w:numPr>
                <w:ilvl w:val="0"/>
                <w:numId w:val="1"/>
              </w:numPr>
              <w:ind w:left="246" w:right="0" w:hanging="284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ykaz kwalifikacji kadry realizującej program,</w:t>
            </w:r>
          </w:p>
          <w:p>
            <w:pPr>
              <w:pStyle w:val="Normal"/>
              <w:numPr>
                <w:ilvl w:val="0"/>
                <w:numId w:val="1"/>
              </w:numPr>
              <w:ind w:left="246" w:right="0" w:hanging="284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harmonogram oferowanego świadczenia,</w:t>
            </w:r>
          </w:p>
          <w:p>
            <w:pPr>
              <w:pStyle w:val="Normal"/>
              <w:numPr>
                <w:ilvl w:val="0"/>
                <w:numId w:val="1"/>
              </w:numPr>
              <w:ind w:left="246" w:right="0" w:hanging="284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świadczenia nr 1 – 8 ,</w:t>
            </w:r>
          </w:p>
          <w:p>
            <w:pPr>
              <w:pStyle w:val="Normal"/>
              <w:numPr>
                <w:ilvl w:val="0"/>
                <w:numId w:val="1"/>
              </w:numPr>
              <w:ind w:left="246" w:right="0" w:hanging="284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ktualny odpis z odpowiedniego rejestru lub inne dokumenty informujące o statusie prawnym podmiotu składającego ofertę i umocowanie osób go reprezentujących,</w:t>
            </w:r>
          </w:p>
          <w:p>
            <w:pPr>
              <w:pStyle w:val="Normal"/>
              <w:numPr>
                <w:ilvl w:val="0"/>
                <w:numId w:val="1"/>
              </w:numPr>
              <w:ind w:left="246" w:right="0" w:hanging="284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aktualny wypis z rejestru  podmiotów  wykonujących działalność  leczniczą prowadzonego przez wojewodę lub zaświadczenie  o wpisie do rejestru podmiotów wykonujących działalność leczniczą prowadzonego przez właściwą  okręgową radę lekarską z adnotacją „Dane zawarte w dokumencie są aktualne na dzień złożenia oferty”.  </w:t>
            </w:r>
          </w:p>
          <w:p>
            <w:pPr>
              <w:pStyle w:val="Normal"/>
              <w:numPr>
                <w:ilvl w:val="0"/>
                <w:numId w:val="0"/>
              </w:numPr>
              <w:ind w:left="682" w:right="0" w:hanging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...........................................</w:t>
        <w:tab/>
        <w:tab/>
        <w:tab/>
        <w:t xml:space="preserve">                          ................................................................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podpis oferenta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trona 2  z 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........………….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pieczęć oferenta)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 CENOWA   NA WYKONANIE USŁUG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 w:val="false"/>
          <w:bCs w:val="false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ramach  konkursu w zakresie realizacji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Programu aktywności ruchowej 60 +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la mieszkańców z terenu miasta Sieradza w 2019 roku.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ena zajęć ruchowych i zajęć edukacyjnych  z zakresu zdrowego stylu życia  dla jednej grupy</w:t>
      </w:r>
      <w:r>
        <w:rPr>
          <w:rFonts w:cs="Times New Roman" w:ascii="Times New Roman" w:hAnsi="Times New Roman"/>
          <w:sz w:val="24"/>
          <w:szCs w:val="24"/>
        </w:rPr>
        <w:t xml:space="preserve"> (brutto) ................................................................................................. zł</w:t>
      </w:r>
    </w:p>
    <w:p>
      <w:pPr>
        <w:pStyle w:val="Normal"/>
        <w:ind w:left="10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: .............................................................................................................. z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nia...............................                                         </w:t>
        <w:tab/>
        <w:tab/>
        <w:t xml:space="preserve">           ……………............................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podpis oferent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strona 3 z 1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...................…………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 xml:space="preserve">(pieczęć oferenta)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LKULACJA    SZCZEGÓŁOWA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tbl>
      <w:tblPr>
        <w:tblW w:w="100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104"/>
        <w:gridCol w:w="24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ANE  ORGANIZACYJ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owana liczba grup  w Programie na  2019 ro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 Program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iecień – grudzień 20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owana liczba osób w grup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ANE FINANSOW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nagrodzenia brutto osób pracujących na rzecz Programu dl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rup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KOSZTY OSOBOW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szty pozostałe dla wykonania zajęć ruchowych i zajęć edukacyjnych dla 1 grupy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KOSZTY POZOSTAŁ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szty ogółem zajęć ruchowych i zajęć edukacyjnych dl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 grupy (poz. 1+ poz. 2)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a..........................................</w:t>
        <w:tab/>
        <w:tab/>
        <w:t xml:space="preserve">                                 …………………………………...</w:t>
        <w:tab/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>Podpis oferenta</w:t>
        <w:tab/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strona 4 z 1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...................…………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 xml:space="preserve">(pieczęć oferenta)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WALIFIKACJE    KADRY    REALIZUJĄCEJ   PROGRA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36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  <w:p>
            <w:pPr>
              <w:pStyle w:val="Normal"/>
              <w:ind w:left="0" w:right="-3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ordynatora program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az innych osób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ujących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as od kiedy pracowni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st zatrudniony w  zakładzie oferent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iadane  kwalifikacje i uprawnie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  bazy lokalowej  do realizacji  zajęć ruchowych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 bazy lokalowej do zajęć edukacyjnych z zakresu zdrowego stylu życi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Doświadczenie w prowadzeniu zajęć ruchowych  </w:t>
            </w:r>
            <w:r>
              <w:rPr>
                <w:rFonts w:cs="Times New Roman" w:ascii="Times New Roman" w:hAnsi="Times New Roman"/>
              </w:rPr>
              <w:t>(wpisać jakich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..</w:t>
        <w:tab/>
        <w:tab/>
        <w:t xml:space="preserve">                     </w:t>
        <w:tab/>
        <w:tab/>
        <w:t xml:space="preserve"> ................................................................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miejscowość i data </w:t>
        <w:tab/>
        <w:tab/>
        <w:tab/>
        <w:tab/>
        <w:tab/>
        <w:t xml:space="preserve">                          </w:t>
        <w:tab/>
        <w:t>podpis oferenta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ona 5 z 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...................…………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 xml:space="preserve">(pieczęć oferenta)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rmonogram zajęć ruchowych  i zajęć edukacyjnych z zakresu zdrowego stylu życ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5"/>
        <w:gridCol w:w="1272"/>
        <w:gridCol w:w="994"/>
        <w:gridCol w:w="1275"/>
        <w:gridCol w:w="1134"/>
        <w:gridCol w:w="1337"/>
      </w:tblGrid>
      <w:tr>
        <w:trPr>
          <w:trHeight w:val="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GRUPA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GRUP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GRUPA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II</w:t>
            </w:r>
          </w:p>
        </w:tc>
      </w:tr>
      <w:tr>
        <w:trPr>
          <w:trHeight w:val="11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Data i godz. zajęć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zajęć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zaję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zaję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zajęć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zajęć </w:t>
            </w:r>
          </w:p>
        </w:tc>
      </w:tr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lość osób  w  grupi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edział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tor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od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wart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ąt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bo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 godzi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 </w:t>
        <w:tab/>
        <w:t xml:space="preserve">                                            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 xml:space="preserve">miejscowość i data </w:t>
        <w:tab/>
        <w:tab/>
        <w:tab/>
        <w:tab/>
        <w:tab/>
        <w:tab/>
        <w:t xml:space="preserve">                     podpis oferenta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ona 6 z 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 xml:space="preserve">(pieczęć oferenta)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NR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posiadam odpowiednie uprawnienia niezbędne do wykonania prac określonych w </w:t>
      </w:r>
      <w:r>
        <w:rPr>
          <w:rFonts w:cs="Times New Roman" w:ascii="Times New Roman" w:hAnsi="Times New Roman"/>
          <w:i/>
        </w:rPr>
        <w:t>szczegółowych warunkach konkursu ofert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ę niezbędną wiedzą, doświadczeniem, potencjałem ekonomicznym i technicznym, a także pracownik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bezpieczę pomieszczenia w których będą wykonywane zajęcia na rzecz realizacji programu pod względem technicznym i sanitarnym spełniają wymagania określone  w rozporządzeniu Ministra zdrowia z dnia 26 czerwca 2012r. w sprawie szczegółowych wymagań, jakim powinny odpowiadać pomieszczenia i urządzenia podmiotu wykonującego działalność leczniczą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ę się w sytuacji finansowej zapewniającej wykonanie zamówienia,</w:t>
      </w:r>
    </w:p>
    <w:p>
      <w:pPr>
        <w:pStyle w:val="Bezodstpw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ieczę dostępność realizacji zadania zgodnie z przedstawionym harmonogramem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uję kampanię informacyjno – edukacyjną na rzecz promocji programu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zapewnię  wypełnienie ankiet wśród uczestników programu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przygotuję opis zadania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 xml:space="preserve">...................................…….                           </w:t>
        <w:tab/>
        <w:t xml:space="preserve">    …….........……………………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 xml:space="preserve">miejscowość i data                                                               </w:t>
        <w:tab/>
        <w:t xml:space="preserve">   podpis oferen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ona 7 z 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 NR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ym oświadczam, że zapewnię wymienione elementy zajęć ruchowych i edukacyjnych w 2 blokach: </w:t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blok 1 - zajęcia ruchowe z uwzględnieniem ćwiczeń w szczególności wytrzymałościowych, siłowych, rozciągających, równoważnych i koordynujących,</w:t>
      </w:r>
    </w:p>
    <w:p>
      <w:pPr>
        <w:pStyle w:val="Bezodstpw"/>
        <w:bidi w:val="0"/>
        <w:spacing w:lineRule="auto" w:line="360"/>
        <w:ind w:left="36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czas trwania jednego spotkania -  min. 30 minut,</w:t>
      </w:r>
    </w:p>
    <w:p>
      <w:pPr>
        <w:pStyle w:val="Bezodstpw"/>
        <w:bidi w:val="0"/>
        <w:spacing w:lineRule="auto" w:line="360"/>
        <w:ind w:left="36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częstotliwość zajęć – max. 2 razy w tygodniu,</w:t>
      </w:r>
    </w:p>
    <w:p>
      <w:pPr>
        <w:pStyle w:val="Bezodstpw"/>
        <w:bidi w:val="0"/>
        <w:spacing w:lineRule="auto" w:line="360"/>
        <w:ind w:left="36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liczba zajęć dla jednej osoby - 30,</w:t>
      </w:r>
    </w:p>
    <w:p>
      <w:pPr>
        <w:pStyle w:val="Bezodstpw"/>
        <w:bidi w:val="0"/>
        <w:spacing w:lineRule="auto" w:line="360"/>
        <w:ind w:left="36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optymalna liczba osób w grupie 25.</w:t>
      </w:r>
    </w:p>
    <w:p>
      <w:pPr>
        <w:pStyle w:val="Bezodstpw"/>
        <w:bidi w:val="0"/>
        <w:spacing w:lineRule="auto" w:line="36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blok 2 - edukacja z zakresu zdrowego stylu życia</w:t>
      </w:r>
    </w:p>
    <w:p>
      <w:pPr>
        <w:pStyle w:val="Bezodstpw"/>
        <w:bidi w:val="0"/>
        <w:spacing w:lineRule="auto" w:line="360"/>
        <w:ind w:left="36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arsztaty, wykłady lub pogadanki na temat aktywnego stylu życia i diety w profilaktyce oraz  instruktaż dotyczący realizacji zestawu ćwiczeń w warunkach domowych po zakończeniu realizacji programu;</w:t>
      </w:r>
    </w:p>
    <w:p>
      <w:pPr>
        <w:pStyle w:val="Bezodstpw"/>
        <w:bidi w:val="0"/>
        <w:spacing w:lineRule="auto" w:line="360"/>
        <w:ind w:left="36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realizator programu przygotuje i przekaże uczestnikom zestawy ćwiczeń ruchowych;</w:t>
      </w:r>
    </w:p>
    <w:p>
      <w:pPr>
        <w:pStyle w:val="Bezodstpw"/>
        <w:bidi w:val="0"/>
        <w:spacing w:lineRule="auto" w:line="360"/>
        <w:ind w:left="36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łączny czas trwania zajęć - nie więcej niż trzy godziny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....………..                                     ……………………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miejscowość i data                                                                                podpis oferent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ona 8 z 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 NR 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 przygotuję opis z przebiegu programu z wnioskami oraz przygotuję opracowanie statystyczne z przebiegu realizacji programu zawierające:</w:t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liczbę grup,</w:t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liczbę przyjętych osób do programu,</w:t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liczbę kobiet i mężczyzn biorących udział w programie,</w:t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ilość godzin zrealizowanych zajęć ruchowych,</w:t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ilość godzin zajęć edukacyjnych,</w:t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termin realizacji programu,</w:t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raz przedstawię wyniki badań z realizowanego programu na podstawie przeprowadzonych ankiet.</w:t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....………..                                                   …………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miejscowość i data                                                                                podpis oferenta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ona 9 z 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..........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 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NR 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ym oświadczam, że posiadam ubezpieczenie od odpowiedzialności cywilnej </w:t>
        <w:br/>
        <w:t>w zakresie niezbędnym dla realizacji Programu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........................…………                    ………….....…………………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miejscowość i data                                                                                   podpis oferent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ona 10 z 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NR 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 oświadczam, że 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ferent posiada  umowę  na  2019 rok  z  Narodowym  Funduszem  Zdrowia  na  świadczenia zdrowotne w zakresie usług objętych „Programem aktywności ruchowej 60 +”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ferent zobowiązuje się do niewykorzystywania świadczeń realizowanych w zakresie </w:t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„Programu aktywności ruchowej 60+” </w:t>
      </w:r>
      <w:r>
        <w:rPr>
          <w:rFonts w:cs="Times New Roman" w:ascii="Times New Roman" w:hAnsi="Times New Roman"/>
        </w:rPr>
        <w:t>w ramach umowy podpisanej z Gmina Miasto Sieradz w rozliczeniach z Narodowym Funduszem Zdrowia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stosunku do oferenta nie stwierdzono niezgodnego z przeznaczeniem wykorzystania środków publicznych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ferent jest jedynym posiadaczem rachunku, na którym zostaną przekazane środki i zobowiązuje się go utrzymać do chwili rozliczenia pod względem finansowym i rzeczowym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wota środków przeznaczona zostanie na realizację zdania zgodnie z ofertą i w tym zakresie zadanie nie będzie finansowane z innych źródeł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                                 ……………....……………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 xml:space="preserve">miejscowość i data   </w:t>
        <w:tab/>
        <w:tab/>
        <w:tab/>
        <w:tab/>
        <w:tab/>
        <w:t xml:space="preserve">                       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11 z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O NIEKARALNOŚCI  NR 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niżej podpisana/y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jako osoba uprawniona do reprezentowania oferenta nie byłam/łem karany zakazem pełnienia funkcji związanych z dysponowaniem środkami publicznymi oraz nie byłam/łem karany za umyślne przestępstwo lub umyślne przestępstwo skarbowe. 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                                              ……………....……………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miejscowość i data   </w:t>
        <w:tab/>
        <w:tab/>
        <w:t xml:space="preserve">         (podpis osoby uprawnionej do reprezentowania oferenta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Oświadczenie o niekaralności składają odrębnie wszystkie osoby uprawnione do reprezentowania oferent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……………....……………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miejscowość i data   </w:t>
        <w:tab/>
        <w:tab/>
        <w:tab/>
        <w:tab/>
        <w:tab/>
        <w:t xml:space="preserve">                   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ona 12 z 13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NR 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, że zapoznałem się z treścią </w:t>
      </w:r>
      <w:r>
        <w:rPr>
          <w:rFonts w:cs="Times New Roman" w:ascii="Times New Roman" w:hAnsi="Times New Roman"/>
          <w:i/>
        </w:rPr>
        <w:t>ogłoszenia w sprawie konkursu ofert</w:t>
      </w:r>
      <w:r>
        <w:rPr>
          <w:rFonts w:cs="Times New Roman" w:ascii="Times New Roman" w:hAnsi="Times New Roman"/>
        </w:rPr>
        <w:t xml:space="preserve"> oraz </w:t>
      </w:r>
      <w:r>
        <w:rPr>
          <w:rFonts w:cs="Times New Roman" w:ascii="Times New Roman" w:hAnsi="Times New Roman"/>
          <w:i/>
          <w:color w:val="000000"/>
        </w:rPr>
        <w:t>szczegółowymi warunkami konkursu ofert</w:t>
      </w:r>
      <w:r>
        <w:rPr>
          <w:rFonts w:cs="Times New Roman" w:ascii="Times New Roman" w:hAnsi="Times New Roman"/>
        </w:rPr>
        <w:t xml:space="preserve"> ogłoszonymi przez Prezydenta Miasta </w:t>
        <w:br/>
        <w:t xml:space="preserve">Sieradza na wybór realizatora </w:t>
      </w:r>
      <w:r>
        <w:rPr>
          <w:rFonts w:cs="Times New Roman" w:ascii="Times New Roman" w:hAnsi="Times New Roman"/>
          <w:b/>
          <w:i/>
        </w:rPr>
        <w:t xml:space="preserve">Programu aktywności ruchowej 60+ </w:t>
      </w:r>
      <w:r>
        <w:rPr>
          <w:rFonts w:cs="Times New Roman" w:ascii="Times New Roman" w:hAnsi="Times New Roman"/>
        </w:rPr>
        <w:br/>
        <w:t>z terenu Miasta Sieradza w 2019 roku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                               ……………....……………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miejscowość i data   </w:t>
        <w:tab/>
        <w:tab/>
        <w:tab/>
        <w:tab/>
        <w:tab/>
        <w:t xml:space="preserve">                   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rona 13 z 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pieczęć oferent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Cambria" w:cs="Times New Roman"/>
          <w:b/>
          <w:b/>
          <w:bCs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OŚWIADCZENIE NR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 oświadczam, że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wyrażam zgodę na przetwarzanie danych osobowych zawartych w ofercie w celu przeprowadzenia konkursu ofert i podania rozstrzygnięcia do publicznej wiadomości 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wypełnię obowiązki informacyjne przewidziane w art. 13 i art.14 RODO wobec osób fizycznych, od których dane osobowe bezpośrednio pozyskam podczas realizacji zamówienia w zakresie niniejszego postępowan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                                                             ……………....……………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 i data)   </w:t>
        <w:tab/>
        <w:tab/>
        <w:tab/>
        <w:tab/>
        <w:tab/>
        <w:tab/>
        <w:t xml:space="preserve">           (podpis oferenta)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FORMACJA O PRZETWARZANIU DANYCH OSOBOW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godnie z art. 13 ust. 1 i ust. 2 Rozporządzenia Parlamentu Europejskiego i Rady (UE) 2016/679  z dnia 27 kwietnia 2016 r., zwanym dalej RODO, informujemy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Administratorem Pani/Pana danych osobowych jest Gmina Miasto Sieradz,Plac Wojewódzki 1, 98-200 Sieradz, tel. 43/ 826-61-16, fax 43/822-30-05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um@umsieradz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Dane kontaktowe Inspektora Ochrony Danych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umsieradz.pl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elem przetwarzania danych przez administratora jest przeprowadzenie konkursu ofert pn. „Program aktywności ruchowej 60 +” i podanie rozstrzygnięcia do publicznej wiadomości. 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kres przetwarzanych przez administratora danych określony został w Zarządzeniu nr 87/2019 Prezydenta Miasta Sieradza z dnia 29 marca 2019r. 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Odbiorcami Pani/Pana danych osobowych będą organy publiczne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ani/Pana dane osobowe nie będą przekazywane do państwa trzeciego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osiada Pani/Pan prawo dostępu do treści swoich danych oraz prawo ich sprostowania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Dane osobowe będą przechowywane przez okres 5 lat. 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Jeżeli Pani/Pana dane przetwarzane są wyłącznie na podstawie zgody, ma Pani/Pan prawo do cofnięcia zgody w dowolnym momencie. Wycofanie zgody nie ma wpływu na zgodność z prawem przetwarzania, którego dokonano przed jej cofnięciem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Przetwarzanie Pana/Pani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danych osobowych jest warunkiem udziału w konkursie ofert. Konsekwencją odmowy lub wycofania zgody na przetwarzanie danych osobowych będzie brak możliwości  udziału w  konkursie ofert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 sytuacjach, określonych w przepisach, przysługuje Pani/Panu prawo żądania usunięcia lub ograniczenia przetwarzania oraz prawo do wniesienia sprzeciwu wobec przetwarzania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Przysługuje Pani/Panu prawo wniesienia skargi do Prezesa UODO, w przypadku naruszenia przepisów podczas przetwarzania Pani/Pana danych osobowych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W ramach realizowanego przetwarzania nie występuje profilowanie, ale dane mogą być przetwarzane w sposób zautomatyzowany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mbria" w:cs="Times New Roman"/>
          <w:sz w:val="20"/>
          <w:szCs w:val="20"/>
        </w:rPr>
      </w:pPr>
      <w:r>
        <w:rPr>
          <w:rFonts w:eastAsia="Cambria" w:cs="Times New Roman" w:ascii="Times New Roman" w:hAnsi="Times New Roman"/>
          <w:sz w:val="20"/>
          <w:szCs w:val="20"/>
        </w:rPr>
        <w:t>* dotyczy oferenta będącego osobą fizyczną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6"/>
        <w:b/>
        <w:szCs w:val="16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b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cs="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cs="Tahom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/>
      <w:sz w:val="16"/>
      <w:szCs w:val="16"/>
    </w:rPr>
  </w:style>
  <w:style w:type="character" w:styleId="WW8Num2z0">
    <w:name w:val="WW8Num2z0"/>
    <w:qFormat/>
    <w:rPr>
      <w:rFonts w:ascii="Arial" w:hAnsi="Arial" w:cs="Times New Roman"/>
      <w:b/>
      <w:sz w:val="24"/>
      <w:szCs w:val="24"/>
    </w:rPr>
  </w:style>
  <w:style w:type="character" w:styleId="WW8Num3z0">
    <w:name w:val="WW8Num3z0"/>
    <w:qFormat/>
    <w:rPr>
      <w:rFonts w:ascii="Cambria" w:hAnsi="Cambria" w:cs="Tahoma"/>
    </w:rPr>
  </w:style>
  <w:style w:type="character" w:styleId="WW8Num4z0">
    <w:name w:val="WW8Num4z0"/>
    <w:qFormat/>
    <w:rPr>
      <w:rFonts w:ascii="Cambria" w:hAnsi="Cambria" w:cs="Tahom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Tahom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>
      <w:rFonts w:ascii="Times New Roman" w:hAnsi="Times New Roman" w:cs="Times New Roman"/>
      <w:sz w:val="20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;Times New Roman" w:hAnsi="Times;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;Times New Roman" w:hAnsi="Times;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;Times New Roman" w:hAnsi="Times;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;Times New Roman" w:hAnsi="Times;Times New Roman"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umsieradz.pl" TargetMode="External"/><Relationship Id="rId3" Type="http://schemas.openxmlformats.org/officeDocument/2006/relationships/hyperlink" Target="mailto:iod@umsierad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9:00Z</dcterms:created>
  <dc:creator>Dorota Jasiak</dc:creator>
  <dc:description/>
  <dc:language>en-US</dc:language>
  <cp:lastModifiedBy/>
  <cp:lastPrinted>2019-03-20T11:54:00Z</cp:lastPrinted>
  <dcterms:modified xsi:type="dcterms:W3CDTF">2019-04-05T08:54:43Z</dcterms:modified>
  <cp:revision>13</cp:revision>
  <dc:subject/>
  <dc:title>Formula</dc:title>
</cp:coreProperties>
</file>