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pl-PL"/>
        </w:rPr>
      </w:pPr>
      <w:r>
        <w:rPr/>
        <w:t xml:space="preserve">Załącznik </w:t>
      </w:r>
      <w:r>
        <w:rPr>
          <w:lang w:val="pl-PL"/>
        </w:rPr>
        <w:t xml:space="preserve">do umowy </w:t>
      </w:r>
      <w:r>
        <w:rPr/>
        <w:t xml:space="preserve">dla części nr </w:t>
      </w:r>
      <w:r>
        <w:rPr>
          <w:lang w:val="pl-PL"/>
        </w:rPr>
        <w:t>2</w:t>
      </w:r>
    </w:p>
    <w:p>
      <w:pPr>
        <w:pStyle w:val="Header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GWARANCYJN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>Wykonawca-gwarant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i/>
        </w:rPr>
        <w:t xml:space="preserve">Zamawiający: </w:t>
      </w:r>
      <w:r>
        <w:rPr>
          <w:b/>
        </w:rPr>
        <w:t>gmina Miasto Sieradz – Szkoła Podstawowa Integracyjna nr 8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 Sieradzu z siedzibą 98-200 Sieradz, </w:t>
      </w:r>
      <w:r>
        <w:rPr>
          <w:rStyle w:val="Xbe"/>
          <w:b/>
        </w:rPr>
        <w:t>ul. Szlachecka 11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i/>
        </w:rPr>
        <w:t>Przedmiot zamówieni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hanging="0"/>
        <w:jc w:val="center"/>
        <w:rPr>
          <w:b/>
          <w:b/>
          <w:color w:val="FF0000"/>
        </w:rPr>
      </w:pPr>
      <w:r>
        <w:rPr>
          <w:b/>
        </w:rPr>
        <w:t xml:space="preserve">Dostawa pomocy dydaktycznych na potrzeby Szkoły Podstawowej Integracyjnej Nr 8 </w:t>
        <w:br/>
        <w:t>w Sieradzu w ramach projektu "Sukces rośnie z nami"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Wykonawca-gwarant udziela Zamawiającemu gwarancji na dostarczony sprzęt technologii informacyjno-komunikacyjnej</w:t>
      </w:r>
      <w:r>
        <w:rPr>
          <w:lang w:eastAsia="en-US"/>
        </w:rPr>
        <w:t>,</w:t>
      </w:r>
      <w:r>
        <w:rPr/>
        <w:t xml:space="preserve"> z uwzględnieniem następujących postanowień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 Okres gwarancji wynosi: </w:t>
      </w:r>
      <w:r>
        <w:rPr>
          <w:b/>
        </w:rPr>
        <w:t>… miesięc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Bieg terminu gwarancji rozpoczyna się w dniu następnym licząc od daty sporządzenia protokołu zdawczo - odbiorczego przedmiot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Zamawiający może dochodzić roszczeń z tytułu gwarancji także po terminie określonym w pkt.1, jeżeli reklamował wadę przed upływem tego termin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 Wykonawca-gwarant zobowiązany jest do podjęcia działań związanych z usunięciem wad ujawnionych w dostarczonym sprzęcie komputerowym w okresie trwania gwarancji w następnym dniu roboczym po zgłoszeniu wady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Jeżeli Wykonawca-gwarant nie usunie wad w terminie 14 dni od daty ich zgłoszenia przez Zamawiającego, to Zamawiający może zlecić usunięcie ich stronie trzeciej na koszt Wykonawcy-gwaranta – bez utraty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amawiający ma prawo dochodzić uprawnień z tytułu rękojmi za wady, niezależnie od uprawnień wynikających z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 xml:space="preserve">.., dnia ………………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Wykonawca-gwarant)</w:t>
      </w:r>
    </w:p>
    <w:sectPr>
      <w:headerReference w:type="default" r:id="rId2"/>
      <w:type w:val="nextPage"/>
      <w:pgSz w:w="11906" w:h="16838"/>
      <w:pgMar w:left="1080" w:right="1080" w:gutter="0" w:header="708" w:top="12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pl-PL"/>
      </w:rPr>
    </w:pPr>
    <w:r>
      <w:rPr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Xbe">
    <w:name w:val="_xb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49:00Z</dcterms:created>
  <dc:creator>UM Sieradz</dc:creator>
  <dc:description/>
  <cp:keywords/>
  <dc:language>en-US</dc:language>
  <cp:lastModifiedBy>Artur Ciepłucha</cp:lastModifiedBy>
  <cp:lastPrinted>2017-03-10T13:25:00Z</cp:lastPrinted>
  <dcterms:modified xsi:type="dcterms:W3CDTF">2019-04-04T12:11:00Z</dcterms:modified>
  <cp:revision>13</cp:revision>
  <dc:subject/>
  <dc:title>KARTA GWARANCYJNA</dc:title>
</cp:coreProperties>
</file>