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Strona 1 z 1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ab/>
        <w:tab/>
        <w:t xml:space="preserve">                </w:t>
      </w:r>
      <w:r>
        <w:rPr>
          <w:rFonts w:cs="Times New Roman" w:ascii="Times New Roman" w:hAnsi="Times New Roman"/>
          <w:i w:val="false"/>
          <w:iCs w:val="false"/>
          <w:sz w:val="16"/>
          <w:szCs w:val="16"/>
        </w:rPr>
        <w:t>Załącznik nr 1 do Załącznika Nr 3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...................................................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pieczęć oferenta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  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Program   psychoterapii    dla   osób  uzależnionych  od  alkoholu, program psychoterapii dla osób współuzależnionych, program psychoterapii DDA  – ponadpodstawowy w roku 201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91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6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podmiotu wykonującego działalność leczniczą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wg rejestru Wojewody, rejestru właściwej Izby)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x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P     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banku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konta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 dyrektora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oba odpowiedzialn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 realizację programu  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a odpowiedzialna za finansowe rozliczenie programu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res gdzie planuje się realizacje programu 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 formularza ofertoweg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leży dołączyć załączniki w zależności od statusu oferenta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       Ofertę cenową na wykonanie  usługi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       kalkulacje szczegółową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az kwalifikacji kadry realizującej program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az dostępności oferowanego  świadczenia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świadczenia nr 1 – 9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ktualny odpis z odpowiedniego rejestru lub inne dokumenty informujące o statusie prawnym podmiot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ającego ofertę i umocowanie osób go reprezentujących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eastAsia="Cambria" w:cs="Times New Roman" w:ascii="Times New Roman" w:hAnsi="Times New Roman"/>
                <w:sz w:val="16"/>
                <w:szCs w:val="16"/>
              </w:rPr>
              <w:t xml:space="preserve">aktualny wypis z rejestru  podmiotów  wykonujących działalność  leczniczą prowadzonego przez wojewodę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eastAsia="Cambria" w:cs="Times New Roman" w:ascii="Times New Roman" w:hAnsi="Times New Roman"/>
                <w:sz w:val="16"/>
                <w:szCs w:val="16"/>
              </w:rPr>
              <w:t xml:space="preserve">lub zaświadczenie  o wpisie do rejestru podmiotów wykonujących działalność leczniczą prowadzonego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Cambria" w:cs="Times New Roman" w:ascii="Times New Roman" w:hAnsi="Times New Roman"/>
                <w:sz w:val="16"/>
                <w:szCs w:val="16"/>
              </w:rPr>
              <w:t>przez właściwą  okręgową radę lekarską z adnotacją „Dane zawarte w dokumencie są aktualne na dzień</w:t>
              <w:br/>
              <w:t xml:space="preserve">       złożenia oferty”.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</w:t>
        <w:tab/>
        <w:tab/>
        <w:tab/>
        <w:t xml:space="preserve">                                       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miejscowość i data </w:t>
        <w:tab/>
        <w:tab/>
        <w:tab/>
        <w:tab/>
        <w:tab/>
        <w:tab/>
        <w:t xml:space="preserve">                                podpis oferenta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strona 2  z 1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........………….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pieczęć oferenta)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OFERTA  CENOWA   NA   WYKONANIE   USŁUGI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emy wykonanie świadczeń zdrowotnych w zakresie następującego programu lub programów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Programu psychoterapii dla osób uzależnionych od alkoholu-ponadpodstawowy </w:t>
      </w:r>
      <w:r>
        <w:rPr>
          <w:rFonts w:cs="Times New Roman" w:ascii="Times New Roman" w:hAnsi="Times New Roman"/>
        </w:rPr>
        <w:t>realizowanego w roku 2019 w łącznej ilości godzin …………………………… ilości i rodzaju świadczeń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Programu  psychoterapii   dla  osób  współuzależnionych -   ponadpodstawowy </w:t>
      </w:r>
      <w:r>
        <w:rPr>
          <w:rFonts w:cs="Times New Roman" w:ascii="Times New Roman" w:hAnsi="Times New Roman"/>
        </w:rPr>
        <w:t xml:space="preserve"> realizowanego   w roku 2019 w łącznej ilości godzin …………………………… ilości i rodzaju świadczeń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Programu  psychoterapii   DDA -  ponadpodstawowy </w:t>
      </w:r>
      <w:r>
        <w:rPr>
          <w:rFonts w:cs="Times New Roman" w:ascii="Times New Roman" w:hAnsi="Times New Roman"/>
        </w:rPr>
        <w:t>realizowanego   w roku 201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łącznej ilości godzin …………………………… ilości i rodzaju świadczeń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 xml:space="preserve">Koszt całkowity </w:t>
      </w:r>
      <w:r>
        <w:rPr>
          <w:rFonts w:cs="Times New Roman" w:ascii="Times New Roman" w:hAnsi="Times New Roman"/>
        </w:rPr>
        <w:t xml:space="preserve"> programu   psychoterapii  dla  osób   uzależnionych  od  alkoholu -  ponadpodstawowy …………………………………… zł słownie:.......................................................................... zł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 xml:space="preserve">Koszt  całkowity   </w:t>
      </w:r>
      <w:r>
        <w:rPr>
          <w:rFonts w:cs="Times New Roman" w:ascii="Times New Roman" w:hAnsi="Times New Roman"/>
        </w:rPr>
        <w:t xml:space="preserve"> programu    psychoterapii   dla   osób     współuzależnionych   -  ponadpodstawowy  ………………………………… zł słownie:.......................................................................... zł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 xml:space="preserve">Koszt  całkowity   </w:t>
      </w:r>
      <w:r>
        <w:rPr>
          <w:rFonts w:cs="Times New Roman" w:ascii="Times New Roman" w:hAnsi="Times New Roman"/>
        </w:rPr>
        <w:t xml:space="preserve"> programu   psychoterapii   DDA - ponadpodstawowy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ł słownie : ........................................................................ zł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rzedstawiona  cena będzie  podlegała  ocenie zgodnie z ustaleniami  zawartymi  w szczegółowych warunkach udzielenia zamówienia.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nia...............................                                                                                   ……………............................…………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odpis oferenta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strona 3 z 1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</w:t>
      </w:r>
      <w:r>
        <w:rPr>
          <w:rFonts w:cs="Times New Roman" w:ascii="Times New Roman" w:hAnsi="Times New Roman"/>
          <w:sz w:val="20"/>
          <w:szCs w:val="20"/>
        </w:rPr>
        <w:t>....................…………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pieczęć oferenta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ALKULACJA    SZCZEGÓŁ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Programu   psychoterapii    dla   osób  uzależnionych  od  alkoholu, programu psychoterapii dla osób współuzalęznionych, programu  psychoterapii  DDA  - ponadpodstawowy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tbl>
      <w:tblPr>
        <w:tblW w:w="103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61"/>
        <w:gridCol w:w="2172"/>
        <w:gridCol w:w="176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DANE  ORGANIZACYJN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is poszczególnych działań w programi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td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uczestników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min realizacji Programu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DANE FINANS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szty ogółem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grodzenia brutto osób pracujących na rzecz programu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…..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 KOSZTY OSOB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ty pozostał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 KOSZTY POZOSTAŁ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Łączny koszt realizacji programu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t realizacji  rodzaju świadczeń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1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d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               ...............................................</w:t>
      </w: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podpis oferent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strona 4 z 1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>....................…………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pieczęć oferenta)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WALIFIKACJE    KADRY    REALIZUJĄCEJ   PROGRAM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3243"/>
        <w:gridCol w:w="29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ię i nazwisko</w:t>
            </w:r>
          </w:p>
          <w:p>
            <w:pPr>
              <w:pStyle w:val="Normal"/>
              <w:ind w:left="0" w:right="-3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ordynatora program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 innych osób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izujących program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e  specjalizacje, ukończone kursy i szkolenia oraz posiadane certyfikat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ywane w programie zada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Adres  bazy lokalowej  do realizacji programu z opisem warunków  lokalowych pomieszczeń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tody realizacji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ponowane terminy rozpoczęcia i zakończenia realizacji świadcze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kreślenie sposobu zgłaszania się i rejestracji pacjentów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</w:t>
        <w:tab/>
        <w:tab/>
        <w:tab/>
        <w:t xml:space="preserve">                  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miejscowość i data </w:t>
        <w:tab/>
        <w:tab/>
        <w:tab/>
        <w:tab/>
        <w:tab/>
        <w:tab/>
        <w:t xml:space="preserve">                                 podpis oferenta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strona 5 z 14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>....................…………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pieczęć oferenta)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rganizacja udzielania oferowanych Świadczeń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k tematyczny 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82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6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odziny zajęć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k tematyczny 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82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6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odziny zajęć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k tematyczny 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82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6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odziny zajęć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</w:t>
        <w:tab/>
        <w:tab/>
        <w:tab/>
        <w:t xml:space="preserve">                        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miejscowość i data </w:t>
        <w:tab/>
        <w:tab/>
        <w:tab/>
        <w:tab/>
        <w:t xml:space="preserve">                                                podpis oferenta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strona 6 z 1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.........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(pieczęć oferenta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iCs w:val="false"/>
        </w:rPr>
        <w:t xml:space="preserve">OŚWIADCZENIE  NR 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1) posiadam odpowiednie uprawnienia niezbędne do wykonania prac określonych w </w:t>
      </w:r>
      <w:r>
        <w:rPr>
          <w:rFonts w:cs="Times New Roman" w:ascii="Times New Roman" w:hAnsi="Times New Roman"/>
          <w:i/>
        </w:rPr>
        <w:t>szczegółowych warunkach konkursu ofert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dysponuję niezbędna wiedzą, doświadczeniem, potencjałem ekonomicznym i technicznym, a także pracownikami zdolnymi do wykonania zamówienia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3) zabezpieczę pomieszczenia w których wykonywane będą badania na rzecz realizacji programu pod względem technicznym i sanitarnym spełniają wymagania określone w rozporządzeniu Ministra Zdrowia z dnia 26 czerwca 2012r. w sprawie szczegółowych wymagań, jakim powinny odpowiadać pomieszczenia i urządzenia  podmiotu wykonującego działalność leczniczą, </w:t>
        <w:br/>
        <w:t xml:space="preserve">4) zabezpieczę dostępność realizacji programu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zgodnie  z przedstawionym wykazem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najduję się w sytuacji finansowej zapewniającej wykonanie zamówienia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przygotuję kampanię informacyjno – edukacyjną na rzecz promocji programu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) przygotuję opis zadania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..                                                          ……………....……………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 xml:space="preserve">(miejscowość i data)   </w:t>
        <w:tab/>
        <w:tab/>
        <w:tab/>
        <w:tab/>
        <w:tab/>
        <w:tab/>
        <w:t xml:space="preserve">                    (podpis oferenta)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strona  7 z 1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 xml:space="preserve">..............……........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</w:rPr>
        <w:t xml:space="preserve">(pieczęć oferenta)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ŚWIADCZENIE  NR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 zapewnię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przygotowanie szczegółowego opisu zdania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przeprowadzenie zajęć  dla osób uzależnionych (w grupach 8-10 osobowych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lub zajęć  indywidualnych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ę bazę lokalową do realizacji programu zgodnie z Rozporządzeniem Ministra Zdrowia z dnia 26 czerwca 2012r. w sprawie szczegółowych wymagań jakim powinny odpowiadać pomieszczenia i urządzenia podmiotu wykonującego działalność leczniczą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bezpieczę dostępność realizacji programu wg załączonego harmonogramu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ę udokumentowanie prowadzonych zajęć wraz z listami obecności uczestników programu a dokumentację zabezpieczę i zarchiwizuję zgodnie z obowiązującymi przepisam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uję kampanię informacyjno – edukacyjną na rzecz promocji programu.</w:t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.................................…….                                              …….........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</w:rPr>
        <w:t xml:space="preserve">(miejscowość i data)                                                               </w:t>
        <w:tab/>
        <w:t xml:space="preserve">                   (podpis oferent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strona 8 z 1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>............………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(pieczęć oferenta 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ŚWIADCZENIE  NR </w:t>
      </w:r>
      <w:r>
        <w:rPr>
          <w:rFonts w:cs="Times New Roman" w:ascii="Times New Roman" w:hAnsi="Times New Roman"/>
          <w:b/>
          <w:sz w:val="40"/>
          <w:szCs w:val="40"/>
        </w:rPr>
        <w:t>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Niniejszym oświadczam, że </w:t>
      </w:r>
      <w:r>
        <w:rPr>
          <w:rFonts w:cs="Times New Roman" w:ascii="Times New Roman" w:hAnsi="Times New Roman"/>
        </w:rPr>
        <w:t xml:space="preserve">zapewnię personel medyczny z odpowiednimi wymaganiami kwalifikacyjnymi do realizacji programu zgodnie z Rozporządzeniem Ministra Zdrowia  </w:t>
        <w:br/>
        <w:t xml:space="preserve">z dnia 25 czerwca 2012r. w sprawie organizacji, kwalifikacji personelu, sposobu funkcjonowania i rodzajów podmiotów leczniczych wykonujących świadczenia stacjonarne i całodobowe oraz ambulatoryjne w sprawowaniu opieki na uzależnionymi </w:t>
        <w:br/>
        <w:t xml:space="preserve">od alkoholu oraz sposobu współdziałania w tym zakresie z instytucjami publicznymi </w:t>
        <w:br/>
        <w:t xml:space="preserve">i organizacjami społecznymi.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Times New Roman" w:ascii="Times New Roman" w:hAnsi="Times New Roman"/>
          <w:u w:val="single"/>
        </w:rPr>
        <w:t xml:space="preserve">Ponadto oświadczam, że wykazany personel medyczny będzie udzielał świadczeń </w:t>
        <w:br/>
        <w:t>w ramach Programu w godzinach niepokrywających się z godzinami pracy w ramach umów z Narodowym Funduszem Zdrowia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........................…………                                          ………….....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(miejscowość i data)                                                                            (podpis oferenta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strona 9 z 1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ieczęć oferenta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ŚWIADCZENIE   NR </w:t>
      </w:r>
      <w:r>
        <w:rPr>
          <w:rFonts w:cs="Times New Roman" w:ascii="Times New Roman" w:hAnsi="Times New Roman"/>
          <w:b/>
          <w:sz w:val="40"/>
          <w:szCs w:val="40"/>
        </w:rPr>
        <w:t>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 przygotuję opis przebiegu programu z wynikami  i wnioskami: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cena merytoryczna programu, 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zas realizacji programu,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charakterystyka populacji objętej programem, </w:t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liczba osób biorących udział w programie,</w:t>
        <w:tab/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wyniki z realizacji programu,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wnioski z realizacji programu,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rozliczenie finansowe programu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.............………..                                                       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(miejscowość i data)                                                                          (podpis oferenta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strona 10 z 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.........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(pieczęć oferenta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ŚWIADCZENIE  NR </w:t>
      </w:r>
      <w:r>
        <w:rPr>
          <w:rFonts w:cs="Times New Roman" w:ascii="Times New Roman" w:hAnsi="Times New Roman"/>
          <w:b/>
          <w:sz w:val="40"/>
          <w:szCs w:val="40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oferent posiada umowę na 2019 rok z Narodowym Funduszem Zdrowia na świadczenia zdrowotne w zakresie usług objętych „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Program psychoterapii dla osób uzależnionych od alkoholu, program psychoterapii dla osób współuzależnionych, program psychoterapii Dorosłych Dzieci Alkoholików – ponadpodstawowy”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 oferent z</w:t>
      </w:r>
      <w:r>
        <w:rPr>
          <w:rFonts w:cs="Times New Roman" w:ascii="Times New Roman" w:hAnsi="Times New Roman"/>
        </w:rPr>
        <w:t>obowiązuje się do niewykorzystywania świadczeń realizowanych w zakresie „</w:t>
      </w:r>
      <w:r>
        <w:rPr>
          <w:rFonts w:cs="Times New Roman" w:ascii="Times New Roman" w:hAnsi="Times New Roman"/>
          <w:b w:val="false"/>
          <w:bCs w:val="false"/>
          <w:i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Program psychoterapii dla osób uzależnionych od alkoholu, program psychoterapii dla osób współuzależnionych, program psychoterapii Dorosłych Dzieci Alkoholików – ponadpodstawow</w:t>
      </w:r>
      <w:r>
        <w:rPr>
          <w:rFonts w:cs="Times New Roman" w:ascii="Times New Roman" w:hAnsi="Times New Roman"/>
          <w:b/>
          <w:i w:val="false"/>
          <w:iCs w:val="false"/>
        </w:rPr>
        <w:t xml:space="preserve">y </w:t>
      </w:r>
      <w:r>
        <w:rPr>
          <w:rFonts w:cs="Times New Roman" w:ascii="Times New Roman" w:hAnsi="Times New Roman"/>
        </w:rPr>
        <w:t>w ramach umowy podpisanej z Gminą Miasto  Sieradz w rozliczeniach z Narodowym Funduszem Zdrowia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stosunku do oferenta nie stwierdzono niezgodnego z przeznaczeniem wykorzystania środków publicznych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ferent jest jedynym posiadaczem rachunku, na który zostaną przekazane środki i zobowiązuje się go utrzymać do chwili rozliczenia pod względem finansowym i rzeczowym,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wota środków przeznaczona zostanie na realizację zadania zgodnie z ofertą i w tym zakresie zadanie nie będzie finansowane z innych źróde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..                                               ……………....……………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 xml:space="preserve">(miejscowość i data)   </w:t>
        <w:tab/>
        <w:tab/>
        <w:tab/>
        <w:tab/>
        <w:tab/>
        <w:tab/>
        <w:t xml:space="preserve">(podpis oferenta)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strona 11 z 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.........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(pieczęć oferenta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ŚWIADCZENIE  NR </w:t>
      </w:r>
      <w:r>
        <w:rPr>
          <w:rFonts w:cs="Times New Roman" w:ascii="Times New Roman" w:hAnsi="Times New Roman"/>
          <w:b/>
          <w:sz w:val="40"/>
          <w:szCs w:val="40"/>
        </w:rPr>
        <w:t>6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niejszym oświadczam, że posiadam ubezpieczenie od odpowiedzialności cywilnej w zakresie niezbędnym dla realizacji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Programu psychoterapii osób uzależnionych do alkohol, programu psychoterapii dla osób współuzależnionych, programu psychoterapii DDA  - ponadpodstawowy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.........................…………                                           ………….....……………………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sz w:val="22"/>
          <w:szCs w:val="22"/>
        </w:rPr>
        <w:t>(miejscowość i data)                                                                                  (podpis oferenta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strona 12 z 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.........………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i/>
          <w:sz w:val="20"/>
          <w:szCs w:val="20"/>
        </w:rPr>
        <w:t>(pieczęć oferenta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 xml:space="preserve">OŚWIADCZENIE  NR </w:t>
      </w:r>
      <w:r>
        <w:rPr>
          <w:rFonts w:cs="Times New Roman" w:ascii="Times New Roman" w:hAnsi="Times New Roman"/>
          <w:b/>
          <w:sz w:val="40"/>
          <w:szCs w:val="40"/>
        </w:rPr>
        <w:t xml:space="preserve"> 7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niżej podpisana/y 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jako osoba uprawniona do reprezentowania oferenta nie byłam/łem karany zakazem pełnienia funkcji związanych z dysponowaniem środkami publicznymi oraz nie byłam/łem karany za umyślne przestępstwo lub umyślne przestępstwo skarbowe. 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..                                              ……………....……………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 xml:space="preserve">miejscowość i data   </w:t>
        <w:tab/>
        <w:tab/>
        <w:t xml:space="preserve">         (podpis osoby uprawnionej do reprezentowania oferenta)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* Oświadczenie o niekaralności składają odrębnie wszystkie osoby uprawnione do reprezentowania oferent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…………     </w:t>
        <w:tab/>
        <w:t xml:space="preserve">                                           ………….....……………………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sz w:val="22"/>
          <w:szCs w:val="22"/>
        </w:rPr>
        <w:t>(miejscowość i data)                                                                                      (podpis oferent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strona 13 z 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.........………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i/>
          <w:sz w:val="20"/>
          <w:szCs w:val="20"/>
        </w:rPr>
        <w:t>(pieczęć oferenta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 xml:space="preserve">OŚWIADCZENIE  NR </w:t>
      </w:r>
      <w:r>
        <w:rPr>
          <w:rFonts w:cs="Times New Roman" w:ascii="Times New Roman" w:hAnsi="Times New Roman"/>
          <w:b/>
          <w:sz w:val="40"/>
          <w:szCs w:val="40"/>
        </w:rPr>
        <w:t xml:space="preserve"> 8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Oświadczam, że  zapoznałem  się  z  treścią  </w:t>
      </w:r>
      <w:r>
        <w:rPr>
          <w:rFonts w:cs="Times New Roman" w:ascii="Times New Roman" w:hAnsi="Times New Roman"/>
          <w:i/>
        </w:rPr>
        <w:t>ogłoszenia  w  sprawie  konkursu  ofert</w:t>
      </w:r>
      <w:r>
        <w:rPr>
          <w:rFonts w:cs="Times New Roman" w:ascii="Times New Roman" w:hAnsi="Times New Roman"/>
        </w:rPr>
        <w:t xml:space="preserve">   oraz </w:t>
      </w:r>
      <w:r>
        <w:rPr>
          <w:rFonts w:cs="Times New Roman" w:ascii="Times New Roman" w:hAnsi="Times New Roman"/>
          <w:i/>
          <w:color w:val="000000"/>
        </w:rPr>
        <w:t>szczegółowymi warunkami  konkursu ofert</w:t>
      </w:r>
      <w:r>
        <w:rPr>
          <w:rFonts w:cs="Times New Roman" w:ascii="Times New Roman" w:hAnsi="Times New Roman"/>
        </w:rPr>
        <w:t xml:space="preserve">  ogłoszonymi przez Prezydenta  Miasta Sieradza na wybór realizatora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3"/>
          <w:szCs w:val="23"/>
        </w:rPr>
        <w:t xml:space="preserve">Programu psychoterapii dla osób uzależnionych od alkohol, programu psychoterapii dla osób współuzależnionych, programu psychoterapii DDA  - ponadpodstawowy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w  roku  201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.........................…………                                                        ………….....……………………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sz w:val="22"/>
          <w:szCs w:val="22"/>
        </w:rPr>
        <w:t>(miejscowość i data)                                                                                                 (podpis oferent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trona 14 z 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.........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(pieczęć oferenta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mbria" w:cs="Times New Roman"/>
          <w:b/>
          <w:b/>
          <w:bCs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sz w:val="24"/>
          <w:szCs w:val="24"/>
        </w:rPr>
        <w:t>OŚWIADCZENIE NR 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 oświadczam, że 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wyrażam zgodę na przetwarzanie danych osobowych zawartych w ofercie w celu przeprowadzenia konkursu ofert i podania rozstrzygnięcia do publicznej wiadomości *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wypełnię obowiązki informacyjne przewidziane w art. 13 i art.14 RODO wobec osób fizycznych, od których dane osobowe bezpośrednio pozyskam podczas realizacji zamówienia w zakresie niniejszego postępowani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                                                             ……………....…………….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 i data)   </w:t>
        <w:tab/>
        <w:tab/>
        <w:tab/>
        <w:tab/>
        <w:tab/>
        <w:tab/>
        <w:t xml:space="preserve">           (podpis oferenta)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NFORMACJA O PRZETWARZANIU DANYCH OSOBOWYC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Zgodnie z art. 13 ust. 1 i ust. 2 Rozporządzenia Parlamentu Europejskiego i Rady (UE) 2016/679  z dnia 27 kwietnia 2016 r., zwanym dalej RODO, informujemy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Administratorem Pani/Pana danych osobowych jest Gmina Miasto Sieradz,Plac Wojewódzki 1, 98-200 Sieradz, tel. 43/ 826-61-16, fax 43/822-30-05,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um@umsieradz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Dane kontaktowe Inspektora Ochrony Danych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od@umsieradz.pl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Celem przetwarzania danych przez administratora jest przeprowadzenie konkursu ofert pn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Program psychoterapii dla osób uzależnionych od alkoholu, program psychoterapii dla osób współuzależnionych, program psychoterapii Dorosłych Dzieci Alkoholików – ponadpodstawowy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” i </w:t>
      </w:r>
      <w:r>
        <w:rPr>
          <w:rFonts w:cs="Times New Roman" w:ascii="Times New Roman" w:hAnsi="Times New Roman"/>
          <w:sz w:val="24"/>
          <w:szCs w:val="24"/>
        </w:rPr>
        <w:t xml:space="preserve">podanie rozstrzygnięcia do publicznej wiadomości. 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kres przetwarzanych przez administratora danych określony został w Zarządzeniu nr 93/2019 Prezydenta Miasta Sieradza z dnia 04 kwietnia 2019r. 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Odbiorcami Pani/Pana danych osobowych będą organy publiczne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ani/Pana dane osobowe nie będą przekazywane do państwa trzeciego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osiada Pani/Pan prawo dostępu do treści swoich danych oraz prawo ich sprostowania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Dane osobowe będą przechowywane przez okres 5 lat. 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Jeżeli Pani/Pana dane przetwarzane są wyłącznie na podstawie zgody, ma Pani/Pan prawo do cofnięcia zgody w dowolnym momencie. Wycofanie zgody nie ma wpływu na zgodność z prawem przetwarzania, którego dokonano przed jej cofnięciem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Przetwarzanie Pana/Pani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danych osobowych jest warunkiem udziału w konkursie ofert. Konsekwencją odmowy lub wycofania zgody na przetwarzanie danych osobowych będzie brak możliwości  udziału w  konkursie ofert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W sytuacjach, określonych w przepisach, przysługuje Pani/Panu prawo żądania usunięcia lub ograniczenia przetwarzania oraz prawo do wniesienia sprzeciwu wobec przetwarzania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Przysługuje Pani/Panu prawo wniesienia skargi do Prezesa UODO, w przypadku naruszenia przepisów podczas przetwarzania Pani/Pana danych osobowych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W ramach realizowanego przetwarzania nie występuje profilowanie, ale dane mogą być przetwarzane w sposób zautomatyzowany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dotyczy oferenta będącego osobą fizyczn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default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  <w:b/>
        <w:szCs w:val="16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mbria" w:hAnsi="Cambria" w:cs="Tahom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  <w:b/>
      <w:sz w:val="16"/>
      <w:szCs w:val="16"/>
    </w:rPr>
  </w:style>
  <w:style w:type="character" w:styleId="WW8Num2z0">
    <w:name w:val="WW8Num2z0"/>
    <w:qFormat/>
    <w:rPr>
      <w:rFonts w:ascii="Cambria" w:hAnsi="Cambria" w:cs="Tahoma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" w:hAnsi="Arial" w:cs="Times New Roman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mbria" w:hAnsi="Cambria" w:cs="Tahoma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;Times New Roman" w:hAnsi="Times;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;Times New Roman" w:hAnsi="Times;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;Times New Roman" w:hAnsi="Times;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;Times New Roman" w:hAnsi="Times;Times New Roman"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umsieradz.pl" TargetMode="External"/><Relationship Id="rId3" Type="http://schemas.openxmlformats.org/officeDocument/2006/relationships/hyperlink" Target="mailto:iod@umsieradz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9:43:00Z</dcterms:created>
  <dc:creator>Dorota Jasiak</dc:creator>
  <dc:description/>
  <dc:language>en-US</dc:language>
  <cp:lastModifiedBy/>
  <cp:lastPrinted>2019-04-09T09:55:00Z</cp:lastPrinted>
  <dcterms:modified xsi:type="dcterms:W3CDTF">2019-04-09T11:11:46Z</dcterms:modified>
  <cp:revision>12</cp:revision>
  <dc:subject/>
  <dc:title>Formula</dc:title>
</cp:coreProperties>
</file>