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odcinka nowo projektowanej drogi od ul. Armii Krajowej w kierunku ul. 3 Maja w Sieradzu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3-13T07:56:00Z</dcterms:modified>
  <cp:revision>31</cp:revision>
  <dc:subject/>
  <dc:title/>
</cp:coreProperties>
</file>