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w specjalności drogowej lub konstrukcyjno-budowlanej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 xml:space="preserve">Kierownik robót branży sanitarnej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cieplnych, wentylacyjnych, wodociągowych </w:t>
              <w:br/>
              <w:t>i kanalizacyj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Budowa odcinka nowo projektowanej drogi od ul. Armii Krajowej w kierunku ul. 3 Maja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6-09-23T09:01:00Z</cp:lastPrinted>
  <dcterms:modified xsi:type="dcterms:W3CDTF">2019-03-13T08:02:00Z</dcterms:modified>
  <cp:revision>9</cp:revision>
  <dc:subject/>
  <dc:title/>
</cp:coreProperties>
</file>