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konstrukcyjno-budowla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ści konstrukcyjno-budowl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 xml:space="preserve">Kierownik robót branży sanitar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cieplnych, wentylacyjnych, wodociągowych </w:t>
              <w:br/>
              <w:t>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Modernizacja budynku Urzędu Miasta Sieradza – modernizacja parteru – etap II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9-05-28T09:38:00Z</dcterms:modified>
  <cp:revision>15</cp:revision>
  <dc:subject/>
  <dc:title/>
</cp:coreProperties>
</file>