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20"/>
      </w:rPr>
      <w:t>Budowa boiska szkolnego przy Szkole Podstawowej Integracyjnej nr 8 w Sieradzu wraz z urządzeniami technicznymi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6-03T12:44:00Z</dcterms:modified>
  <cp:revision>33</cp:revision>
  <dc:subject/>
  <dc:title/>
</cp:coreProperties>
</file>