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>w specjalności konstrukcyjno-budowl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sz w:val="20"/>
      </w:rPr>
      <w:t>Budowa boiska szkolnego przy Szkole Podstawowej Integracyjnej nr 8 w Sieradzu wraz z urządzeniami technicznym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9-06-03T14:44:00Z</cp:lastPrinted>
  <dcterms:modified xsi:type="dcterms:W3CDTF">2019-06-03T12:51:00Z</dcterms:modified>
  <cp:revision>13</cp:revision>
  <dc:subject/>
  <dc:title/>
</cp:coreProperties>
</file>