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Zaprojektowanie i budowa pumptracku na terenie parku na os. Klonowe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cp:keywords/>
  <dc:language>en-US</dc:language>
  <cp:lastModifiedBy>Artur Ciepłucha</cp:lastModifiedBy>
  <cp:lastPrinted>2015-03-27T14:02:00Z</cp:lastPrinted>
  <dcterms:modified xsi:type="dcterms:W3CDTF">2019-06-05T0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7635</vt:lpwstr>
  </property>
</Properties>
</file>