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ści 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Zaprojektowanie i budowa pumptracku na terenie parku na os. Klonowe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9-05-30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7635</vt:lpwstr>
  </property>
</Properties>
</file>