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inżynier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 xml:space="preserve">uprawnienia budowlane </w:t>
              <w:br/>
              <w:t>w specjalności wodno-melioracyjnej lub innej obejmującej swym zakresem budowle melioracji wodnych i/lub hydrotechnicz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rowów w osiedlach Zapusta i Wola Dzierlińska w Sieradzu na odcinkach od rzeki Myi do ulicy Ludowej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6-05T11:14:00Z</dcterms:modified>
  <cp:revision>11</cp:revision>
  <dc:subject/>
  <dc:title/>
</cp:coreProperties>
</file>