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ant </w:t>
              <w:br/>
            </w:r>
            <w:r>
              <w:rPr>
                <w:sz w:val="20"/>
                <w:szCs w:val="20"/>
              </w:rPr>
              <w:t>branży drogow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ecjalności drogowej lub konstrukcyjno-budowanej bez ograniczeń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Wykonanie dokumentacji projektowej budowy ulicy Braterstwa Broni na odcinku stanowiącym łącznik do ul. 11 Listopada w Sieradz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0:00Z</dcterms:created>
  <dc:creator>Adam Szubert</dc:creator>
  <dc:description/>
  <dc:language>en-US</dc:language>
  <cp:lastModifiedBy>acieplucha</cp:lastModifiedBy>
  <cp:lastPrinted>2019-06-12T08:20:00Z</cp:lastPrinted>
  <dcterms:modified xsi:type="dcterms:W3CDTF">2019-06-12T06:20:58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641</vt:lpwstr>
  </property>
</Properties>
</file>