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. Żeromskiego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cieplucha</cp:lastModifiedBy>
  <cp:lastPrinted>2018-02-15T14:00:00Z</cp:lastPrinted>
  <dcterms:modified xsi:type="dcterms:W3CDTF">2019-06-17T10:33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41</vt:lpwstr>
  </property>
</Properties>
</file>