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 xml:space="preserve">Wykonanie dwóch siłowni plenerowych ze strefą relaksu oraz sprawnościowymi placami zabaw na terenie Sieradza </w:t>
      <w:br/>
      <w:t>w 2019 r.</w:t>
    </w:r>
  </w:p>
  <w:p>
    <w:pPr>
      <w:pStyle w:val="Header"/>
      <w:rPr>
        <w:bCs/>
        <w:sz w:val="20"/>
        <w:szCs w:val="20"/>
        <w:lang w:val="pl-PL"/>
      </w:rPr>
    </w:pPr>
    <w:r>
      <w:rPr>
        <w:bCs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dc:language>en-US</dc:language>
  <cp:lastModifiedBy>jolczyk</cp:lastModifiedBy>
  <cp:lastPrinted>2019-05-28T11:38:00Z</cp:lastPrinted>
  <dcterms:modified xsi:type="dcterms:W3CDTF">2019-06-26T07:04:1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641</vt:lpwstr>
  </property>
</Properties>
</file>