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;Times New Roman" w:hAnsi="Times;Times New Roman" w:cs="Times;Times New Roman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Zaprojektowanie i wybudowanie oczyszczalni wód opadowych i roztopowych wraz z odcinkiem wylotowym kanalizacji deszczowej w rejonie ulicy Mostowej i Zakładników w Sieradzu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dc:language>en-US</dc:language>
  <cp:lastModifiedBy>acieplucha</cp:lastModifiedBy>
  <cp:lastPrinted>2015-03-27T14:02:00Z</cp:lastPrinted>
  <dcterms:modified xsi:type="dcterms:W3CDTF">2019-07-10T09:56:3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68</vt:lpwstr>
  </property>
</Properties>
</file>