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ług lekki (ciągnikow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ług ciężki (samochodow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iaskarka ciągnik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iaskarka samochod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miatarka uli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miatarka chodnik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parko-spychar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ładowar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siarka ramieni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siarka spalinowa z kosz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ilarka sp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sa sp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muchawa do li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nośnik montażowy o wysokości do 21 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iągnik rolnicz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yczepa ciągnik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beczkowóz do podlew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ryskiwacz ciągnik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beczkowóz do zmywania uli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mieciarka bezpył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amochód z nośnikiem kontenerowy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jazd przystosowany do odbioru padli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jazd do odbioru odpadów z koszy ulicz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amochód ciężarowy przystosowany do montażu pługa i piaskar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iarka samobieżna do skar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ług samojezdny o max wadze ½ to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iarka tylno-bo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Podpis i pieczęć Wykonawc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Utrzymanie zimowe dróg, zieleni i czystości na terenie Miasta Sieradza w 20</w:t>
    </w:r>
    <w:r>
      <w:rPr>
        <w:sz w:val="20"/>
        <w:szCs w:val="20"/>
        <w:lang w:val="pl-PL"/>
      </w:rPr>
      <w:t>20</w:t>
    </w:r>
    <w:r>
      <w:rPr>
        <w:sz w:val="20"/>
        <w:szCs w:val="20"/>
      </w:rPr>
      <w:t xml:space="preserve">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dc:language>en-US</dc:language>
  <cp:lastModifiedBy>artur(o)</cp:lastModifiedBy>
  <cp:lastPrinted>2017-10-06T15:27:00Z</cp:lastPrinted>
  <dcterms:modified xsi:type="dcterms:W3CDTF">2019-09-09T10:11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42</vt:lpwstr>
  </property>
</Properties>
</file>