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WYKAZ WYKONANYCH USŁUG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84"/>
        <w:gridCol w:w="1560"/>
        <w:gridCol w:w="1560"/>
        <w:gridCol w:w="253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usług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426" w:leader="none"/>
          <w:tab w:val="left" w:pos="709" w:leader="none"/>
          <w:tab w:val="center" w:pos="4536" w:leader="none"/>
          <w:tab w:val="right" w:pos="9072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left" w:pos="426" w:leader="none"/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Na potwierdzenie, że wyżej wymienione usługi zostały należycie wykonane i prawidłowo ukończone, załączam/my* następujące dowody (w przypadku wykonanych/wykonywanych zamówień obejmujących swym zakresem wszystkie wymagane usługi, należy dołączyć dowody </w:t>
      </w:r>
      <w:r>
        <w:rPr>
          <w:lang w:val="pl-PL"/>
        </w:rPr>
        <w:br/>
      </w:r>
      <w:r>
        <w:rPr/>
        <w:t>z podziałem na poszczególne usługi tj. z zakresu oczyszczania terenów miejskich, z zakresu pielęgnacji i utrzymania zieleni na terenach miejskich oraz z zakresu zimowego utrzymania dróg, jezdni i chodników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;Times New Roman" w:hAnsi="Times;Times New Roman" w:cs="Times;Times New Roman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20"/>
        <w:szCs w:val="20"/>
      </w:rPr>
    </w:pPr>
    <w:r>
      <w:rPr>
        <w:sz w:val="20"/>
        <w:szCs w:val="20"/>
      </w:rPr>
      <w:t>Utrzymanie zimowe dróg, zieleni i czystości na terenie Miasta Sieradza w 2020 r.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dc:language>en-US</dc:language>
  <cp:lastModifiedBy>artur(o)</cp:lastModifiedBy>
  <cp:lastPrinted>2017-10-06T15:27:00Z</cp:lastPrinted>
  <dcterms:modified xsi:type="dcterms:W3CDTF">2019-10-21T12:56:45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