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40" w:firstLine="240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5a - cz. 2 zamówienia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984"/>
        <w:gridCol w:w="1560"/>
        <w:gridCol w:w="1560"/>
        <w:gridCol w:w="2729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Świadczenie na rzecz gminy Miasto Sieradz usług pocztowych w obrocie krajowym i zagranicznym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18-02-15T13:00:00Z</cp:lastPrinted>
  <dcterms:modified xsi:type="dcterms:W3CDTF">2019-11-07T09:22:3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