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40" w:firstLine="240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5 - cz. 1 zamówienia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84"/>
        <w:gridCol w:w="1560"/>
        <w:gridCol w:w="1560"/>
        <w:gridCol w:w="272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Świadczenie na rzecz gminy Miasto Sieradz usług pocztowych w obrocie krajowym i zagranicznym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8-02-15T13:00:00Z</cp:lastPrinted>
  <dcterms:modified xsi:type="dcterms:W3CDTF">2019-11-07T07:39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