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Załącznik nr </w:t>
      </w:r>
      <w:r>
        <w:rPr>
          <w:lang w:val="pl-PL"/>
        </w:rPr>
        <w:t>5</w:t>
      </w: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56"/>
        <w:gridCol w:w="2201"/>
        <w:gridCol w:w="2696"/>
        <w:gridCol w:w="2318"/>
        <w:gridCol w:w="2579"/>
        <w:gridCol w:w="280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Lekarz - badania profilaktyczn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do wykonywania badań profilaktycznych pracowników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ekarz - okulist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do do wykonywania badań okulistycz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Świadczenie usług w zakresie badań profilaktycznych dla gminy Miasto Sieradz w latach 2020-2021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8:01:00Z</cp:lastPrinted>
  <dcterms:modified xsi:type="dcterms:W3CDTF">2019-11-27T08:33:5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