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Konserwacja oświetlenia ulicznego na terenie Miasta Sieradza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>r.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artur(o)</cp:lastModifiedBy>
  <cp:lastPrinted>2015-03-27T13:02:00Z</cp:lastPrinted>
  <dcterms:modified xsi:type="dcterms:W3CDTF">2019-12-02T08:19:1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