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Zaprojektowanie i budowa drogi gminnej ul. Górka Kłocka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15-03-27T14:02:00Z</cp:lastPrinted>
  <dcterms:modified xsi:type="dcterms:W3CDTF">2019-12-17T0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