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Stacheckiego-Koliba oraz budowa łącznika od ul. Wnuka do ul. Jana Pawła II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15-03-27T14:02:00Z</cp:lastPrinted>
  <dcterms:modified xsi:type="dcterms:W3CDTF">2020-02-25T10:4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