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Załącznik nr </w:t>
      </w:r>
      <w:r>
        <w:rPr>
          <w:lang w:val="pl-PL"/>
        </w:rPr>
        <w:t>4</w:t>
      </w:r>
      <w:r>
        <w:rPr/>
        <w:t>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56"/>
        <w:gridCol w:w="1979"/>
        <w:gridCol w:w="2918"/>
        <w:gridCol w:w="2318"/>
        <w:gridCol w:w="2579"/>
        <w:gridCol w:w="280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ierownik projekt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rządzaniu projektami</w:t>
            </w:r>
            <w:r>
              <w:rPr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otogrametrycznym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otooperat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obsługa kamer lotniczych lub lotniczych skanerów laserow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erator danyc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</w:rPr>
              <w:t>uprawnienia zawodowe do pełnienia samodzielnych funkcji w dziedzinie geodezji i kartografii w zakresie fotogrametrii i teledetekcj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erator danyc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</w:rPr>
              <w:t>uprawnienia zawodowe do pełnienia samodzielnych funkcji w dziedzinie geodezji i kartografii w zakresie fotogrametrii i teledetekcj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Wykonanie pionowych i ukośnych zdjęć lotniczych,  skaningu laserowego wraz z opracowaniem ortofotomapy, fotoplanów ukośnych, modelu 3D oraz serwisu internetowego do publikacji danych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8:01:00Z</cp:lastPrinted>
  <dcterms:modified xsi:type="dcterms:W3CDTF">2020-02-18T13:48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