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8505" w:leader="dot"/>
        </w:tabs>
        <w:spacing w:lineRule="auto" w:line="360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SPRAWOZDANIE Z REALIZACJI PROGRAMU OPIEKI NAD ZWIERZĘTAMI BEZDOMNYMI ORAZ ZAPOBIEGANIA BEZDOMNOŚCI ZWIERZĄT NA TERENIE GMINY MIASTO SIERADZ NA ROK 2019</w:t>
      </w:r>
    </w:p>
    <w:p>
      <w:pPr>
        <w:pStyle w:val="Normal"/>
        <w:keepNext w:val="true"/>
        <w:tabs>
          <w:tab w:val="clear" w:pos="708"/>
          <w:tab w:val="left" w:pos="8505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8505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8505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Gmina Miasto Sieradz w ramach „Programu opieki nad zwierzętami bezdomnymi oraz zapobiegania bezdomności na terenie gminy miasto Sieradz na rok 2019” realizowała następujące zadania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e bezdomnym zwierzętom miejsca w schronisku dla zwierząt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piekę nad wolno żyjącymi kotami, w tym ich dokarmianie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dławianie bezdomnych zwierzą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bligatoryjną sterylizację albo kastrację zwierząt w schroniskach dla zwierzą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szukiwanie właścicieli dla bezdomnych zwierzą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ypianie ślepych miotów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skazanie gospodarstwa rolnego w celu zapewnienia miejsca dla zwierząt gospodarskich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zapewnienie całodobowej opieki weterynaryjnej w przypadkach zdarzeń drogowych </w:t>
        <w:br/>
        <w:t>z udziałem zwierzą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lan znakowania zwierząt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lan sterylizacji suk i kotek lub kastracji psów i kotów.</w:t>
      </w:r>
    </w:p>
    <w:p>
      <w:pPr>
        <w:pStyle w:val="Normal"/>
        <w:keepNext w:val="true"/>
        <w:tabs>
          <w:tab w:val="clear" w:pos="708"/>
          <w:tab w:val="left" w:pos="8505" w:leader="dot"/>
        </w:tabs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ewnienie bezdomnym zwierzętom miejsca w schronisku dla zwierząt</w:t>
      </w:r>
    </w:p>
    <w:p>
      <w:pPr>
        <w:pStyle w:val="Normal"/>
        <w:spacing w:lineRule="auto" w:line="360"/>
        <w:ind w:left="360" w:right="0" w:firstLine="348"/>
        <w:jc w:val="both"/>
        <w:rPr>
          <w:sz w:val="24"/>
          <w:szCs w:val="24"/>
        </w:rPr>
      </w:pPr>
      <w:r>
        <w:rPr>
          <w:sz w:val="24"/>
          <w:szCs w:val="24"/>
        </w:rPr>
        <w:t>Bezdomne zwierzęta znajdujące się na terenie miasta były odławiane przez pracowników schroniska, poddawane kwarantannie, w czasie której były ewidencjonowane oraz znakowane specjalnym urządzeniem elektronicznym (czipem). W okresie kwarantanny poszukiwani byli właściciele zwierząt lub osoby zainteresowane ich adopcją. W schronisku zwierzęta miały zagwarantowaną stałą opiekę lekarza weterynarii, wyżywienie i schronienie oraz poddawane były obowiązkowym zabiegom sterylizacji lub kastr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głoszeń w sprawie bezdomnych zwierząt dokonywano na następujące numery telefonów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3 826-61-40 lub 43 826-61-39 – Urząd Miasta Sieradza, poniedziałek 7.30-17.00, wtorek - piątek 7.30-15.30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3 822-37-05 – Straż Miejska w Sieradzu, całodobowo we wszystkie dni tygodni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86 – Straż Miejska w Sieradzu, bezpłatny numer alarmowy, całodobowo we wszystkie dni tygod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adanie odławiania bezdomnych zwierząt i zapewnienia opieki w schronisku realizowała w 2019 r. Pani Marta Szturma prowadząca działalność gospodarczą pod nazwą Przytulisko i Hotel dla Zwierząt Domowych FUNNY PETS z siedzibą Czartki 49b, 98-200 Sieradz. Pracownicy w/w schroniska wyłapali z terenu miasta Sieradza 84 psy, z czego oddano właścicielom 32 szt. Ponadto do adopcji schronisko oddało 43 psy, z czego 1 szt. powróciła.  Tym samym było 42 szt. skutecznych adopcji. Zwierząt padłych w 2019 r. odnotowano 8 szt. oraz miała miejsce 1 eutanazja. W 2019 r. Prezydent Miasta Sieradza na podstawie decyzji odebrał 1 psa z uwagi na niehumanitarne przetrzymywanie przez właściciela. Pies został przekazany do schroniska</w:t>
        <w:br/>
        <w:t>w Czartkach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dzień 31.12.2019 r. w schronisku przebywało 61 psów. </w:t>
      </w:r>
    </w:p>
    <w:p>
      <w:pPr>
        <w:pStyle w:val="Normal"/>
        <w:spacing w:lineRule="auto" w:line="360"/>
        <w:ind w:left="340" w:right="0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40" w:right="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Opieka nad wolno żyjącymi kotami, w tym ich dokarmianie</w:t>
      </w:r>
    </w:p>
    <w:p>
      <w:pPr>
        <w:pStyle w:val="Normal"/>
        <w:spacing w:lineRule="auto" w:line="360"/>
        <w:ind w:left="340" w:right="0" w:hanging="340"/>
        <w:rPr>
          <w:sz w:val="24"/>
          <w:szCs w:val="24"/>
        </w:rPr>
      </w:pPr>
      <w:r>
        <w:rPr>
          <w:sz w:val="24"/>
          <w:szCs w:val="24"/>
        </w:rPr>
        <w:tab/>
        <w:t>Opieka nad wolno żyjącymi kotami, obejmował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e opieki rannym lub chorym kotom przez przychodnię weterynaryjną MAGVET M. Szturma, A. Swiniarska, G. Swiniarska Sp. J. z siedzibą w Sieradzu, ul. POW 92/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pewnienie dokarmiania przy udziale społecznych opiekunów kotów wolno żyjących, działających na terenie miasta Sieradza. W roku 2019 r. rozdysponowano łącznie 600 kg karmy dla kotów wolno żyjących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erylizację wolno żyjących kotek (z odrobaczeniem, odpchleniem, czipowaniem oraz dwudniowym okresem rekonwalescencji po zabiegu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astrację wolno żyjących kocurów (z odrobaczeniem, odpchleniem, czipowaniem oraz dwudniowym okresem rekonwalescencji po zabiegu).</w:t>
      </w:r>
    </w:p>
    <w:p>
      <w:pPr>
        <w:pStyle w:val="Normal"/>
        <w:spacing w:lineRule="auto" w:line="360"/>
        <w:ind w:left="0" w:right="0" w:firstLine="567"/>
        <w:jc w:val="both"/>
        <w:rPr/>
      </w:pPr>
      <w:r>
        <w:rPr>
          <w:sz w:val="24"/>
          <w:szCs w:val="24"/>
        </w:rPr>
        <w:t>W wyniku realizacji zadań z pkt. 3 i 4 dokonano 38 sterylizacji kotek wolno żyjących oraz 12 kastracji kocurów wolno żyjących. Zadanie to realizowane było przez gabinet weterynaryjny „Zwierzyniec</w:t>
      </w:r>
      <w:r>
        <w:rPr>
          <w:color w:val="000000"/>
          <w:sz w:val="24"/>
          <w:szCs w:val="24"/>
        </w:rPr>
        <w:t xml:space="preserve">” Jagoda Leyko-Małas, Sieradz, ul. Jana Pawła II 84 c, a także przez podwykonawców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chodnię Weterynaryjną im. Piotra Tymienieckiego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eata Leśniak, Sieradz, </w:t>
        <w:br/>
        <w:t>ul. Reymonta 25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abinet weterynaryjny lek. wet. Wojciech Szymczak i lek. wet. Marek Bartolik, Sieradz, ul. Władysława Łokietka 3b.</w:t>
      </w:r>
    </w:p>
    <w:p>
      <w:pPr>
        <w:pStyle w:val="Normal"/>
        <w:spacing w:lineRule="auto" w:line="360"/>
        <w:ind w:left="234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ławianie bezdomnych zwierząt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celu zmniejszenia bezdomności zwierząt, szczególnie psów, podejmowano akcje wyłapywania bezdomnych zwierząt. Wyłapywaniu podlegały w pierwszej kolejności psy agresywne, zaniedbane, wychudzone, zagrażające bezpieczeństwu mieszkańców oraz wymagające pomocy weterynaryjnej.</w:t>
      </w:r>
    </w:p>
    <w:p>
      <w:pPr>
        <w:pStyle w:val="Normal"/>
        <w:spacing w:lineRule="auto" w:line="360"/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Ponadto wyłapywaniu podlegały także zwierzęta, które utraciły właściciela w wyniku zdarzeń losowych (np. wypadku, pobytu w szpitalu lub zgonu), a nie były znane osoby</w:t>
        <w:br/>
        <w:t>z najbliższego otoczenia mogące zaopiekować się takim zwierzęciem. Po odłowieniu zwierzęta poddawano następującym czynnościom i zabiegom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cena stanu zdrowia przez lekarza weterynari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moc lekarsko – weterynaryjn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umieszczenie w miejscu przeznaczonym na kwarantannę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znakowanie w sposób zgodny z obowiązującymi przepisami praw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iezbędne szczepienie profilaktycz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2019 r. wyłapano 84 psy, z czego 32 szt. oddano właścicielom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ligatoryjna sterylizacja albo kastracja zwierząt w schroniskach dla zwierzą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Miasto realizowało obligatoryjną sterylizację albo kastrację zwierząt, które po przebytej kwarantannie pozostały w schronisku – Przytulisku i Hotelu dla Zwierząt Domowych FUNNY PETS Marta Szturma, Czartki 49 b, 98-200 Sieradz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Zabiegom, nie podlegały:</w:t>
      </w:r>
    </w:p>
    <w:p>
      <w:pPr>
        <w:pStyle w:val="Normal"/>
        <w:spacing w:lineRule="auto" w:line="360"/>
        <w:ind w:left="680" w:right="0" w:hanging="340"/>
        <w:jc w:val="both"/>
        <w:rPr>
          <w:sz w:val="24"/>
          <w:szCs w:val="24"/>
        </w:rPr>
      </w:pPr>
      <w:r>
        <w:rPr>
          <w:sz w:val="24"/>
          <w:szCs w:val="24"/>
        </w:rPr>
        <w:t>1) zwierzęta w okresie 14 dni od umieszczenia ich w schronisku, z uwagi na możliwość zgłoszenia się właściciela lub opiekuna;</w:t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ind w:left="680" w:right="0" w:hanging="340"/>
        <w:jc w:val="both"/>
        <w:rPr>
          <w:sz w:val="24"/>
          <w:szCs w:val="24"/>
        </w:rPr>
      </w:pPr>
      <w:r>
        <w:rPr>
          <w:sz w:val="24"/>
          <w:szCs w:val="24"/>
        </w:rPr>
        <w:t>2) zwierzęta, u których istniały przeciwwskazania do wykonania zabiegów, z uwagi na stan zdrowia lub wie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roku 2019 r. wysterylizowano 10 suczek oraz wykastrowano 25 ps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0" w:right="0" w:hanging="3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  <w:tab/>
        <w:t>Poszukiwanie właścicieli dla bezdomnych zwierząt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Poszukiwanie właścicieli dla bezdomnych zwierząt było realizowane przez schronisko, poprzez umieszczanie zdjęć zwierząt przeznaczonych do adopcji na stronie internetowej www.sieradz.eu, na stronie internetowej schroniska oraz poprzez inne media. Zwierzęta przebywające w schronisku były przekazywane do adopcji po odbyciu 14-dniowej kwarantanny</w:t>
        <w:br/>
        <w:t>i po przeprowadzeniu zabiegów lekarsko-weterynaryjnych. Adopcji mogły dokonać tylko osoby pełnoletnie po podpisaniu umowy. W roku 2019 r. do adopcji oddano 43 psy, z czego 1 pies powrócił. Tym samym przeprowadzono 42 skuteczne adopcje zwierząt z terenu miasta Sierad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Usypianie ślepych miotów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terenie miasta Sieradza w 2019r. uśpiono kocięta z dwóch ślepych miotów. Obu uśpień dokonał gabinet weterynaryjny prowadzony przez lek. wet. Przemysława Błaszczyka, ul. Jagiełły 16 w Sieradzu. </w:t>
      </w:r>
    </w:p>
    <w:p>
      <w:pPr>
        <w:pStyle w:val="Normal"/>
        <w:spacing w:lineRule="auto" w:line="360"/>
        <w:ind w:left="3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Zapewnienie miejsca dla zwierząt gospodarskich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2019r. na terenie gminy miasto Sieradz zapewniono miejsce dla zwierząt gospodarskich w przypadku zagrożenia ich zdrowia lub życia. Było to gospodarstwo rolne przy ul. Krakowskie Przedmieście 183 w Sieradzu. W w/w miejscu nie umieszczono zwierząt gospodarskich, gdyż nie było takiej potrzeb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Zapewnienie całodobowej opieki weterynaryjnej w przypadkach zdarzeń drogowych </w:t>
        <w:br/>
        <w:t>z udziałem zwierząt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W przypadku zdarzeń drogowych z udziałem zwierząt interwencję podejmowali pracownicy gabinetu weterynaryjnego MAGVET M. Szturma, A. Swiniarska, G. Swiniarska Sp. J. z siedzibą</w:t>
        <w:br/>
        <w:t>w Sieradzu przy ul. POW 92/94, zgodnie z podpisaną w tym zakresie umową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Udzielono pomocy 23 zwierzętom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indywidualnych przypadkach losowych udzielono pomocy także innym poszkodowanym zwierzętom przez dyżurujące gabinety weterynaryjne. Udzielono pomocy 2 koto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Plan znakowania zwierząt</w:t>
      </w:r>
    </w:p>
    <w:p>
      <w:pPr>
        <w:pStyle w:val="Normal"/>
        <w:spacing w:lineRule="auto" w:line="36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W celu zmniejszenia problemu bezdomności zwierząt w ramach projektu „Przyjaciel nie problem – pomóż zaplanować populację psów” wprowadzono znakowanie psów i kotów prywatnych właścicieli zamieszkujących na terenie miasta Sieradza. W ramach w/w akcji zaczipowano 115 zwierząt. Znakowanie zwierząt  prowadziły następujące gabinety weterynaryj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wierzyniec” Jagoda Leyko – Małas, Sieradz, ul. Jana Pawła II 84 C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chodnia Weterynaryjna im. Piotra Tymienieckiego Beata Leśniak, Sieradz, ul. Reymonta 25,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abinet weterynaryjny lek. wet. Wojciech Szymczak i lek. wet. Marek Bartolik, Sieradz, Władysława Łokietka 3b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binet Weterynaryjny Przemysław Błaszczyk, Sieradz, ul. Jagiełły 16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lan sterylizacji suk i kotek lub kastracji psów i kotów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P</w:t>
      </w:r>
      <w:r>
        <w:rPr>
          <w:sz w:val="24"/>
          <w:szCs w:val="24"/>
        </w:rPr>
        <w:t xml:space="preserve">rzeprowadzono również akcję sterylizacji i kastracji zwierząt prywatnych właścicieli zamieszkujących na terenie Sieradza w ramach projektu „Przyjaciel nie problem – pomóż zaplanować populację psów”.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</w:t>
      </w:r>
      <w:r>
        <w:rPr>
          <w:sz w:val="24"/>
          <w:szCs w:val="24"/>
        </w:rPr>
        <w:t>ysterylizowan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o</w:t>
      </w:r>
      <w:r>
        <w:rPr>
          <w:sz w:val="24"/>
          <w:szCs w:val="24"/>
        </w:rPr>
        <w:t xml:space="preserve"> 67 zwierząt, w tym 22 suczki i 45 kotek oraz wykastrowano 13 zwierząt, w tym 1 psa i 12 kocurów. Łącznie zabiegom poddano 80 zwierząt.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S</w:t>
      </w:r>
      <w:r>
        <w:rPr>
          <w:sz w:val="24"/>
          <w:szCs w:val="24"/>
        </w:rPr>
        <w:t>terylizację i kastrację zwierząt  prowadziły następujące gabinety weterynaryjn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Zwierzyniec” Jagoda Leyko – Małas, Sieradz, ul. Jana Pawła II 84 C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ychodnia Weterynaryjna im. Piotra Tymienieckiego Beata Leśniak, Sieradz, ul. Reymonta 25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binet weterynaryjny lek. wet. Wojciech Szymczak i lek. wet. Marek Bartolik, Sieradz, Władysława Łokietka 3b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abinet Weterynaryjny Przemysław Błaszczyk, Sieradz, ul. Jagiełły 16.</w:t>
      </w:r>
    </w:p>
    <w:p>
      <w:pPr>
        <w:pStyle w:val="Normal"/>
        <w:numPr>
          <w:ilvl w:val="0"/>
          <w:numId w:val="0"/>
        </w:numPr>
        <w:spacing w:lineRule="auto" w:line="360"/>
        <w:ind w:left="169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Finansowanie Programu</w:t>
      </w:r>
    </w:p>
    <w:p>
      <w:pPr>
        <w:pStyle w:val="Normal"/>
        <w:spacing w:lineRule="auto" w:line="360"/>
        <w:jc w:val="both"/>
        <w:rPr/>
      </w:pPr>
      <w:bookmarkStart w:id="1" w:name="z15"/>
      <w:bookmarkEnd w:id="1"/>
      <w:r>
        <w:rPr>
          <w:b w:val="false"/>
          <w:bCs w:val="false"/>
          <w:sz w:val="24"/>
          <w:szCs w:val="24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W</w:t>
      </w:r>
      <w:r>
        <w:rPr>
          <w:b w:val="false"/>
          <w:bCs w:val="false"/>
          <w:sz w:val="24"/>
          <w:szCs w:val="24"/>
        </w:rPr>
        <w:t xml:space="preserve"> Programie opieki nad zwierzętami bezdomnymi oraz zapobiegania bezdomności zwierząt na terenie gminy Miasto Sieradz na rok 2019 zaplanowano środki w wysokości 301.858,90 zł, natomiast wydatkowan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o</w:t>
      </w:r>
      <w:r>
        <w:rPr>
          <w:b w:val="false"/>
          <w:bCs w:val="false"/>
          <w:sz w:val="24"/>
          <w:szCs w:val="24"/>
        </w:rPr>
        <w:t xml:space="preserve"> 296.439,67 zł, co stanowi 98,21% zaplanowanych środków.   Finansowanie poszczególnych zadań kształtowało się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następująco</w:t>
      </w:r>
      <w:r>
        <w:rPr>
          <w:b w:val="false"/>
          <w:bCs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ewnienie bezdomnym zwierzętom miejsca w schronisku, odławianie bezdomnych zwierząt, obligatoryjna sterylizacja albo kastracja zwierząt w schronisku dla zwierząt, poszukiwanie właścicieli dla bezdomnych zwierząt  – 249.287,79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opieka nad wolno żyjącymi kotami, w tym ich dokarmianie, sterylizacja albo kastracja wolno żyjących kotów – 11.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508,48</w:t>
      </w:r>
      <w:r>
        <w:rPr>
          <w:b w:val="false"/>
          <w:bCs w:val="false"/>
          <w:sz w:val="24"/>
          <w:szCs w:val="24"/>
        </w:rPr>
        <w:t xml:space="preserve">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sypianie ślepych miotów – 194,40 z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apewnienie miejsca dla zwierząt gospodarskich – 0,00 zł,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pewnienie całodobowej opieki weterynaryjnej w przypadkach zdarzeń drogowych</w:t>
        <w:br/>
        <w:t>z udziałem zwierząt – 16.760,48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nakowanie zwierząt, sterylizacja suk i kotek, kastracja psów i kotów – 18.688,52 z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ab/>
        <w:t>Pozostałe koszty poniesione w 2019r. w związku z opieką nad zwierzętami bezdomnymi oraz zapobiegani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u</w:t>
      </w:r>
      <w:r>
        <w:rPr>
          <w:b w:val="false"/>
          <w:bCs w:val="false"/>
          <w:sz w:val="24"/>
          <w:szCs w:val="24"/>
        </w:rPr>
        <w:t xml:space="preserve"> ich bezdomnośc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>zakup 165 szt. czip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ów</w:t>
      </w:r>
      <w:r>
        <w:rPr>
          <w:b w:val="false"/>
          <w:bCs w:val="false"/>
          <w:sz w:val="24"/>
          <w:szCs w:val="24"/>
        </w:rPr>
        <w:t xml:space="preserve"> wszczepian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ych</w:t>
      </w:r>
      <w:r>
        <w:rPr>
          <w:b w:val="false"/>
          <w:bCs w:val="false"/>
          <w:sz w:val="24"/>
          <w:szCs w:val="24"/>
        </w:rPr>
        <w:t xml:space="preserve"> psom i kotom – 7.306,20 zł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zakup 430 szt.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p</w:t>
      </w:r>
      <w:r>
        <w:rPr>
          <w:b w:val="false"/>
          <w:bCs w:val="false"/>
          <w:sz w:val="24"/>
          <w:szCs w:val="24"/>
        </w:rPr>
        <w:t xml:space="preserve">sich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bidi="ar-SA"/>
        </w:rPr>
        <w:t>p</w:t>
      </w:r>
      <w:r>
        <w:rPr>
          <w:b w:val="false"/>
          <w:bCs w:val="false"/>
          <w:sz w:val="24"/>
          <w:szCs w:val="24"/>
        </w:rPr>
        <w:t>akietów, każdy po 1000 szt. woreczków – 11.537,40 zł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Ogółem na opiekę nad zwierzętami na terenie miasta Sieradza w 2019r. wydatkowano kwotę 315.283,27 zł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907"/>
        </w:tabs>
        <w:ind w:left="907" w:hanging="340"/>
      </w:pPr>
      <w:rPr>
        <w:sz w:val="24"/>
        <w:spacing w:val="2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4"/>
        <w:spacing w:val="2"/>
        <w:i w:val="false"/>
        <w:b w:val="false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sz w:val="24"/>
        <w:i w:val="false"/>
        <w:b w:val="false"/>
        <w:szCs w:val="28"/>
        <w:bCs w:val="false"/>
      </w:rPr>
    </w:lvl>
    <w:lvl w:ilvl="1">
      <w:start w:val="2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99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59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19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27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87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47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pacing w:val="2"/>
      <w:sz w:val="24"/>
      <w:szCs w:val="28"/>
    </w:rPr>
  </w:style>
  <w:style w:type="character" w:styleId="WW8Num3z0">
    <w:name w:val="WW8Num3z0"/>
    <w:qFormat/>
    <w:rPr>
      <w:b w:val="false"/>
      <w:i w:val="false"/>
      <w:spacing w:val="2"/>
      <w:sz w:val="24"/>
      <w:szCs w:val="28"/>
    </w:rPr>
  </w:style>
  <w:style w:type="character" w:styleId="WW8Num4z0">
    <w:name w:val="WW8Num4z0"/>
    <w:qFormat/>
    <w:rPr>
      <w:b w:val="false"/>
      <w:bCs w:val="false"/>
      <w:i w:val="false"/>
      <w:sz w:val="24"/>
      <w:szCs w:val="28"/>
    </w:rPr>
  </w:style>
  <w:style w:type="character" w:styleId="WW8Num4z1">
    <w:name w:val="WW8Num4z1"/>
    <w:qFormat/>
    <w:rPr>
      <w:b/>
      <w:i w:val="false"/>
      <w:sz w:val="24"/>
      <w:szCs w:val="28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58:00Z</dcterms:created>
  <dc:creator>Urszula Pająk</dc:creator>
  <dc:description/>
  <dc:language>en-US</dc:language>
  <cp:lastModifiedBy/>
  <cp:lastPrinted>1995-11-21T17:41:00Z</cp:lastPrinted>
  <dcterms:modified xsi:type="dcterms:W3CDTF">2020-03-13T08:53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