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820410" cy="6635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9710" r="-2" b="19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jc w:val="right"/>
        <w:rPr>
          <w:lang w:val="pl-PL"/>
        </w:rPr>
      </w:pPr>
      <w:r>
        <w:rPr/>
        <w:tab/>
        <w:tab/>
        <w:tab/>
        <w:tab/>
        <w:tab/>
        <w:tab/>
        <w:t xml:space="preserve">Załącznik nr </w:t>
      </w:r>
      <w:r>
        <w:rPr>
          <w:lang w:val="pl-PL"/>
        </w:rPr>
        <w:t>4a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tbl>
      <w:tblPr>
        <w:tblW w:w="95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958"/>
        <w:gridCol w:w="3677"/>
        <w:gridCol w:w="923"/>
        <w:gridCol w:w="647"/>
        <w:gridCol w:w="1059"/>
        <w:gridCol w:w="827"/>
      </w:tblGrid>
      <w:tr>
        <w:trPr>
          <w:trHeight w:val="72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l.p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Nazw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Opis/specyfikacj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Jedno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Liczba</w:t>
              <w:b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7"/>
                <w:szCs w:val="17"/>
                <w:lang w:val="en-US" w:eastAsia="pl-PL" w:bidi="ar-SA"/>
              </w:rPr>
              <w:t>Cena jednostkowa brutto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7"/>
                <w:szCs w:val="17"/>
                <w:lang w:val="en-US" w:eastAsia="pl-PL" w:bidi="ar-SA"/>
              </w:rPr>
              <w:t>Wartość brutto</w:t>
            </w:r>
          </w:p>
        </w:tc>
      </w:tr>
      <w:tr>
        <w:trPr>
          <w:trHeight w:val="43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cmillan Mathematics 4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ręcznik do nauczania matematyki po angielsku dla uczniów szkoły podstawowej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cmillan Mathematics 4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ręcznik do nauczania matematyki po angielsku dla uczniów szkoły podstawowej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cmillan Mathematics 5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ręcznik do nauczania matematyki po angielsku dla uczniów szkoły podstawowej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cmillan Mathematics 5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ręcznik do nauczania matematyki po angielsku dla uczniów szkoły podstawowej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cmillan Mathematics 6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ręcznik do nauczania matematyki po angielsku dla uczniów szkoły podstawowej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cmillan Mathematics 6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ręcznik do nauczania matematyki po angielsku dla uczniów szkoły podstawowej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cmillan Mathematics Książka nauczyciela poziom 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nauczyciela i płyta cd do podręcznika do nauczania matematyki po angielsku dla uczniów szkoły podstawowej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cmillan Mathematics Książka nauczyciela poziom 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nauczyciela i płyta cd do podręcznika do nauczania matematyki po angielsku dla uczniów szkoły podstawowej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cmillan Mathematics Książka nauczyciela poziom 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nauczyciela i płyta cd do podręcznika do nauczania matematyki po angielsku dla uczniów szkoły podstawowej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ustrowany słownik matematyczny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lustrowany słownik matematyczny dla uczniów szkoły podstawowej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ngielsko polski słownik matematyczny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gielsko – polski słownik matematyczny dla uczniów szkoły podstawowej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ew Grammar Time 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dręcznik do nauki gramatyki dla uczniów </w:t>
              <w:br/>
              <w:t>w wieku 8-15 lat + płyta CD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ew Grammar Time 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dręcznik do nauki gramatyki dla uczniów </w:t>
              <w:br/>
              <w:t>w wieku 8-15 lat + płyta CD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ustrowany słownik angielsko - polski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łownik angielsko- polski z ilustracjami; minimum 6000 słów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3333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Słownik angielsko-polski, polsko-angielski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winien zawiera ponad 500 słów i wyrażeń, </w:t>
            </w:r>
            <w:r>
              <w:rPr>
                <w:strike/>
                <w:color w:val="000000"/>
                <w:sz w:val="20"/>
                <w:szCs w:val="20"/>
                <w:highlight w:val="yellow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nadto działy m. in.: Topic Notes, Exam Tips and Writing Tips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3333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ielka gramatyka języka angielskiego z ćwiczeniami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etytorium gramatyczne dla początkujących i zaawansowanych (od A1 do C1); zawiera minimum 400 ćwiczeń sprawdzających z kluczem odpowiedzi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3333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ngielska Gramatyka Obrazkow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ręcznik do nauki gramatyki języka angielskiego z ilustracjami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3333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teriały do kopiowania. Vocabulary Builder 1</w:t>
              <w:br/>
              <w:t>Mark Farrell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na poziomie początkującym i wyższym do nauki słownictwa języka angielskiego z kartami pracy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3333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 Activate A2 Podręcznik +CD, C.Barraclough, E.Boyd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ręcznik do języka angielskiego na poziomie A2 z płytą CD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3333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 Activate B1 Podręcznik +CD, C.Barraclough, S.Gaynor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ręcznik do języka angielskiego na poziomie B1 z płytą C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3333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Essential Grammar in Use, </w:t>
              <w:br/>
              <w:t>R.Murphy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ręcznik do gramatyki angielskiej z ćwiczeniam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3333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nglish Grammar in Use Supplementary Exercises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do gramatyki angielskiej zawiera około 200 ćwiczeń, polegających na porównaniu srtuktur gramatycznych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rimary Vocabulary Box, </w:t>
              <w:br/>
              <w:t>C.Nixon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y utrwalające słownictwo z języka angielskiego. Książka z materiałami do kopiowania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un Class Activities 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komunikacyjne w parach Książka z materiałami do kopiowania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moc edukacyjna – „ Spiralne książeczki- tworzę i czytam angielskie zdania”, Lakeshore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let  książeczek z kartonikami do budowanie zdań w języku angielskim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matyka i słownictwo: materiały do kopiowania – „ Grammar activities  pre – intermediate – intermediate”, Mary Glasgow Magazines/Scholastic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- zbiór  ćwiczeń gramatycznych do kopiowan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matyka i słownictwo: materiały do kopiowania – „ Vocabulary intermediate pre – intermediate – intermediate”, Mary Glasgow Magazines/Scholastic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– zbiór zadań do kopiowania w postaci ćwiczeń leksykalnych przeznaczonych dla uczniów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teriały na tablicę interaktywną: słownictwo, gramatyka, wiedza o krajach anglojęzycznych – „ The clil resource pack + CD rom”, Margaret Grieveson, Wendy Superfine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do kopiowania i na tablicę interaktywną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teriały na tablicę interaktywną: słownictwo, gramatyka, wiedza o krajach anglojęzycznych: - „ Timesaver Interactive: Interactive vocabulary. Książka + oprogramowanie”, Mary Glasgow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- zbiór materiałów  do nauczania słownictwa  angielskiego z oprogramowaniem do tablicy interaktywnej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teriały na tablicę interaktywną: słownictwo, gramatyka, wiedza o krajach anglojęzycznych: - „ Timesaver Interactive: Interactive grammar. Książka + oprogramowanie tablicy interaktywnej”, Mary Glasgow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-zbiór materiałów  do nauczania gramatyki  angielskiej z oprogramowaniem do tablicy interaktywnej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Materiały na tablicę interaktywną: słownictwo, gramatyka, wiedza o krajach anglojęzycznych: - </w:t>
            </w:r>
            <w:r>
              <w:rPr>
                <w:b/>
                <w:bCs/>
                <w:color w:val="444444"/>
                <w:sz w:val="22"/>
                <w:szCs w:val="22"/>
              </w:rPr>
              <w:t>Timesaver: Celebrations in the UK. Książka + Oprogramowanie Tablicy Interaktywnej”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”, Mary Glasgow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siążka -zbiór materiałów o kulturze Wielkiej Brytanii  z oprogramowaniem do tablicy interaktywnej.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siążki, fiszki, materiały w języku angielskim z wiedzą przedmiotową i zeszyty ćwiczeń: „ Gramatyka angielska dla początkujących”, Maciej Matasek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siążka do gramatyki angielskiej z zestawami ćwiczeń.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siążki, fiszki, materiały w języku angielskim z wiedzą przedmiotową i zeszyty ćwiczeń: „Język angielski - Słownictwo - Testy leksykalne</w:t>
              <w:br/>
              <w:t>poziom średniozaawansowany” , Maciej Matasek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ór testów leksykalnych z języka angielskiego na poziomie średniozaawansowany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siążki, fiszki, materiały w języku angielskim z wiedzą przedmiotową i zeszyty ćwiczeń: „ Fiszki. Język angielski. Najczęstsze błędy”, Martyna Kubk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kartoników z problematycznymi słowami i konstrukcjami wraz z praktycznymi przykładami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siążki, fiszki, materiały w języku angielskim z wiedzą przedmiotową i zeszyty ćwiczeń: „ New grammar time 2”, Longman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do nauki gramatyki angielskiej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siążki, fiszki, materiały w języku angielskim z wiedzą przedmiotową i zeszyty ćwiczeń: „ New grammar time 3”, Longman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do nauki gramatyki angielskiej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siążki, fiszki, materiały w języku angielskim z wiedzą przedmiotową i zeszyty ćwiczeń : „ New grammar time 4 ”, Longman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do nauki gramatyki angielskiej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siążki, fiszki, materiały w języku angielskim z wiedzą przedmiotową i zeszyty ćwiczeń: „ Your five senses”, Robert Quinn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do nauki języka angielskiego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siążki, fiszki, materiały w języku angielskim z wiedzą przedmiotową i zeszyty ćwiczeń: „Your Five Senses Activity Book”, Robert Quinn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do nauki języka angielskiego uzupełniające programy nauczania oparte na CLLIL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siążki, fiszki, materiały w języku angielskim z wiedzą przedmiotową i zeszyty ćwiczeń: „Our World In Art”, Oxford University Press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do nauki języka angielskiego z płytą CD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siążki, fiszki, materiały w języku angielskim z wiedzą przedmiotową i zeszyty ćwiczeń: „Our World In Art Activity Book”, Oxford University Press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zyt ćwiczeń do nauki języka angielskiego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siążki, fiszki, materiały w języku angielskim z wiedzą przedmiotową i zeszyty ćwiczeń: „The Bottlenose Dolphin Reader + kod CLIL App”, Express Publishing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do nauki języka angielskiego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Książki, fiszki, materiały w języku angielskim z wiedzą przedmiotową i zeszyty ćwiczeń:” </w:t>
            </w:r>
            <w:r>
              <w:rPr>
                <w:b/>
                <w:bCs/>
                <w:color w:val="212529"/>
                <w:sz w:val="22"/>
                <w:szCs w:val="22"/>
              </w:rPr>
              <w:t>Wielka gramatyka języka angielskiego z ćwiczeniami. Wydanie II. Poziom A1-C2”, Edgard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do nauki gramatyki angielskiej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siążki, fiszki, materiały w języku angielskim z wiedzą przedmiotową i zeszyty ćwiczeń: „Język angielski. Sprawdzian Ósmoklasisty”, Maciej Matasek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dla uczniów szkoły podstawowej, przygotowujących się do Sprawdzianu Ósmoklasisty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siążki, fiszki, materiały w języku angielskim z wiedzą przedmiotową i zeszyty ćwiczeń: „ Fiszki. Język angielski. Idiomy ”, Patrycja Wojsyk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Kartoniki  ze 100 idiomami wraz z przykładami użycia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siążki, fiszki, materiały w języku angielskim z wiedzą przedmiotową i zeszyty ćwiczeń: „ Fiszki. Język angielski. Poznaj Wielką Brytanię”, Patrycja Wojsyk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Kartoniki przybliżające geografię, politykę, historię i kulturę Wielkiej Brytanii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siążki, fiszki, materiały w języku angielskim z wiedzą przedmiotową i zeszyty ćwiczeń:</w:t>
            </w:r>
            <w:r>
              <w:rPr>
                <w:b/>
                <w:bCs/>
                <w:color w:val="000000"/>
              </w:rPr>
              <w:t xml:space="preserve"> „ </w:t>
            </w:r>
            <w:r>
              <w:rPr>
                <w:b/>
                <w:bCs/>
                <w:color w:val="000000"/>
                <w:sz w:val="22"/>
                <w:szCs w:val="22"/>
              </w:rPr>
              <w:t>Fiszki. Język angielski. Przysłowia i cytaty”. Wojsyk Patrycj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toniki prezentujące  przysłowia oraz  cytaty w języku angielskim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siążki, fiszki, materiały w języku angielskim z wiedzą przedmiotową i zeszyty ćwiczeń: „ Fiszki. Język angielski. Kolokacje”. Patrycja Wojsyk”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toniki z kolokacjami angielskimi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iszki Plus 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. Fiszki. Zestaw zawiera nagrania wymowy z programem komputerowym, memolistą i grami językowymi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petytorium ósmoklasisty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etytorium do języka angielskiego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raz Egzamin Ósmoklasisty Język Angielski Arkusze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kusze egzaminacyjne do języka angielskiego opracowane zgodnie z wytycznymi CKE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raz Egzamin Ósmoklasisty Język Angielski Repetytorium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do powtórki gramatyki i powtórki leksyki zawierająca zwroty, w tym na nagraniach i ćwiczenia, zadania otwarte i zamknięte typu egzaminacyjnego oraz wzorowe wypowiedzi pisemne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programowanie Communicate 1 Teacher's Multi-Rom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rozwijająca umiejętność słuchania i mówienia w języku angielskim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mmunicate 1 Teacher's CD-Rom + DVD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kiet zawiera dwie książki i materiał wideo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mmunicate 1 Coursebook + DVD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ręcznik dla ucznia z płytą DVD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biór zadań z języka angielskiego dla szkoły podstawowej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</w:t>
              <w:br/>
              <w:t>Autorzy: Marta Rosińska, Arkadiusz Mędela</w:t>
              <w:br/>
              <w:t>Wydawnictwo: Macmilla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adersy - Factfiles 2E 1: England Book with Audio CD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i do nauki języka angielskiego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adersy: A history of Briatain with z mp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do nauki języka angielskiego, przybliżająca historię Wielkiej Brytanii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adersy - This is London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i do nauki języka angielskiego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ammatik. Gramatyka językaa niemieckiego z ćwiczeniami. Poziom A1-A2 Justyna Łuczak, Przemysław Mróz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do nauki gramatyki z języka niemieckieg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utsch Übungsbuch Grammatik A1/A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</w:t>
              <w:br/>
              <w:t>Autorzy:</w:t>
              <w:br/>
              <w:t>Autor Sabine Dinsel, Lukas Mayrhofe</w:t>
              <w:br/>
              <w:t>Wydawca: Hueber Verla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y z nowej gramatyki niemieckiej  Żurek Marek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do nauki gramatyki z języka niemieckieg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lustrowany słownik niemiecko-polski 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, słownik, minimum 6000 niemieckich słów, oprawa miękka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LAN 7 con Hola, amigos! Nivel 1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ręcznik do nauki języka hiszpańskiego z zawartością online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elementowe historyjki obrazkowe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w formie historyjki składające się z 6 obrazków do ułożenia w odpowiedniej kolejnośc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Myślę, Więc Jestem 50 </w:t>
              <w:br/>
              <w:t>Łamigłówek Wspomagających Logiczne Myślenie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zawierająca łamigłówki liczbowe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 Łamigłówek I Zadań Logicznych Dla Dzieci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siążka zawiera 201 różnych ćwiczeń, rebusów, łamigłówek, kolorowanek, krzyżówek, labiryntów, zagadek i innych.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as minerałów, kamieni  szlachetnych i skał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finiuk Jan   wyd.  Multico  . Atlas 200 najważniejszych minerałów według jednakowego schematu, ułożonych z przyjętą w mineralogii systematyką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iało</w:t>
              <w:br/>
              <w:t>Jak to dział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, autor: Maruszczak Mart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walizek. Inteligencje wielorakie w nauczaniu ortografii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zawierająca ćwiczenia i scenariusze zajęć rozwijające 7 różnych inteligencji wg teorii H. Gardnera. Do książki dołączone są teczki, w których znajdują się potrzebne teksty, zbiór ponad 700 wyrazów z "rz", "ż", "h", "ch", "u", "ó" i inne materiały, m. in. karty pracy do kserowan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 wierszyka do rysunku- zestaw pomocy dydaktycznych książki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blikacja składa się w dwóch teczek. W zestawie pomocy dydaktycznych znajdują się 24 wzory, 24 kolorowe ilustracje oraz broszura ze wskazówkami metodycznymi. Natomiast w teczce dla dziecka są 72 karty pracy: po trzy do każdego wzoru.  Format A4 Autorzy:</w:t>
              <w:br/>
              <w:t>Marta Bogdanowicz, Małgorzata Barańska, Ewa Jakack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oda dobrego startu- 3 filmy na DVD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filmy na płycie DVD: zawierają:</w:t>
              <w:br/>
              <w:t xml:space="preserve">    1. Założenia i struktura zajęć</w:t>
              <w:br/>
              <w:t xml:space="preserve">   2.  Zajęcia w grupach wiekowych</w:t>
              <w:br/>
              <w:t xml:space="preserve">   3.  Specjalne potrzeby edukacyjne</w:t>
              <w:br/>
              <w:t>Łączny czas: 135 minut</w:t>
              <w:br/>
              <w:t>Autorzy: Marta Bogdanowicz, Małgorzata Barańska, Ewa Jakack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oda dobrego startu od piosenki do literki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zawiera 48 scenariuszy zajęć i 48 piosenek. Zapis nutowy piosenek uzupelniono literowymi oznaczeniami akordów. Do książki dołączone są 3 płyty CD (nowe aranżacje).</w:t>
              <w:br/>
              <w:t>Autorzy: Marta Bogdanowicz, Małgorzata Barańska, Ewa Jakack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oda dobrego startu od słowa do zdania, od zdania do tekstu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rzy:  Bogdanowicz Marta , Szewczyk Małgorzata Publikacja składa się z podręcznika, teczki i płyty CD.</w:t>
              <w:br/>
              <w:t>W teczce znajdują się książeczki tematyczne, ilustracje, wzory wspomagające prawidłową wymowę wierszyków, zdań i wyrazów, wyrazy do wycinania oraz kartonowe kukiełki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oda dobrego startu od wierszyka do cyferki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rzy: Bogdanowicz Marta, Barańska Małgorzata, Jakacka Ewa</w:t>
              <w:br/>
              <w:t>Program służy do nauki cyfr, znaków matematycznych oraz figur geometrycznych. Zawiera: wskazówki metodyczne dołączone w formie oddzielnej broszury, 20 kolorowych rysunków ilustrujących wierszyki, 20 wzorów graficznych (znaki matematyczne), 20 zestawów kart prac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oda Dobrego startu- piosenki do rysowani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utorzy: Bogdanowicz Marta, Barańska Małgorzata, Szlagowska Danuta, Jakacka Ewa. </w:t>
              <w:br/>
              <w:t>W skład zestawu wchodzą: podręcznik, w którym zamieszczono 64 scenariusze zajęć, dwie teczki: z pomocami dydaktycznymi dla nauczyciela i materiałami do ćwiczeń dla ucznia, oraz płyta CD z nagraniami piosenek w wersji wokalno-instrumentalnej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luszek. Podręcznik metodyczny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ręcznik - pomoc przy wykorzystaniu gry edukacyjnej "Paluszek"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ndale cztery pory roku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siążka - pomoc dydaktyczna dla nauczycieli klas I-III, zawierająca wzory mandali nawiązujące do charakterystycznych elementów pór roku.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mocje – karty (książka)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wartość pudełka: dwa zestawy kart ze zdjęciami ludzi, którzy okazują różne emocje. Pierwszy zestaw zawiera emocje uchwycone w konkretnej sytuacji, drugi zestaw - emocje, które można odczytać na podstawie wyrazu i mimiki twarzy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ajki o uczuciach – Strach i pogromca potworów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color w:val="000000"/>
                <w:sz w:val="20"/>
                <w:szCs w:val="20"/>
              </w:rPr>
              <w:t>Autorzy: Wojciech Kołyszko i Jovanka Tomaszewska; Książka zawiera: bajkę nt.emocji</w:t>
              <w:br/>
              <w:t xml:space="preserve">ćwiczenia i zadania pomagające identyfikować różne uczucia, "instrukcję obsługi strachu", zabawy oraz pytania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ajki o uczuciach – Wstyd i latający śpiwór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rzy: Wojciech Kołyszko i Jovanka Tomaszewska Książka zawiera: bajkę nt.emocji</w:t>
              <w:br/>
              <w:t xml:space="preserve">ćwiczenia i zadania pomagające identyfikować różne uczucia, "instrukcję obsługi wstydu", zabawy oraz pytania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ajki  o uczuciach - Zazdrość i wyścigi żółwi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rzy: Wojciech Kołyszko i Jovanka Tomaszewska Książka zawiera: bajkę nt.emocji</w:t>
              <w:br/>
              <w:t xml:space="preserve">ćwiczenia i zadania pomagające identyfikować różne uczucia, "instrukcję obsługi zazdrości", zabawy oraz pytania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ajki o uczuciach - Złość i smok Lubomił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rzy: Wojciech Kołyszko i Jovanka Tomaszewska Książka zawiera: bajkę nt.emocji</w:t>
              <w:br/>
              <w:t xml:space="preserve">ćwiczenia i zadania pomagające identyfikować różne uczucia, "instrukcję obsługi strachu", zabawy oraz pytania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 ćwiczeń, gier i zabaw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dla dzieci z autyzmem, zespołem Aspergera i zaburzeniami integracji sensorycznej. Autor  Delaney Tar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 oni mówią, co oni myślą.</w:t>
              <w:br/>
              <w:t>Ćwiczenia rozwijające umiejętność nazywania emocji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. Autor Amanda Hopkins. Ćwiczenia rozpoznawania i nazywania emocji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 się dzieje między nami? Rozpoznawanie i nazywanie relacji międzyludzkich oraz towarzyszących im emocji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. Autor Gromuł Renat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posoby na złość – karty pracy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- teczka zawiera:</w:t>
              <w:br/>
              <w:t>15 kart czarno - białych: do uzupełniania, kolorowania, rysowania, powielana na własny użytek</w:t>
              <w:br/>
              <w:t>5 kart kolorowych:</w:t>
              <w:br/>
              <w:t>- Złość jest OK, agresja nie jest OK</w:t>
              <w:br/>
              <w:t>- Góra Lodowa- co się kryje pod złością</w:t>
              <w:br/>
              <w:t>- Mini gra: Scenki sytuacyjne</w:t>
              <w:br/>
              <w:t>- Termometr złości</w:t>
              <w:br/>
              <w:t>- Mini gra: Dzień Furiatka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duterapeutica logopedia karty pracy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600 kart z programu Eduterapeutica Logopedia, z ćwiczeniami między innym: zaburzeń szeregu ciszącego, szumiącego, syczącego, głoski „r” oraz mowy bezdźwięcznej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krobatyka języka - trening Mistrza Język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ążka rozwijająca umiejętność płynnego, wyraźnego i sprawnego mówienia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ędę wielkim mówcą - zabawy buzi i języka dla każdego smyk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r Iwona Michalak -Widera, Katarzyna Węsierska</w:t>
              <w:br/>
              <w:t>Książka zawiera ćwiczenia języka, warg oraz podniebienia miękkiego oraz ćwiczenia oddechowe, a  trening słuchowy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rki. Zabawy utrwalające głoskę R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r Iwona Michalak -Widera</w:t>
              <w:br/>
              <w:t>Książka, która utrwala prawidłową wymowę głoski "r". Zawiera 19 zestawów złożonych z 2 plansz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ymowanki i wierszyki do języka gimnastyki SZ, Ż, RZ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r: Danuta Klimkiewicz</w:t>
              <w:br/>
              <w:t>Zbiór zagadek, wierszyków, zgadywanek i rymowanek do utrwalania głosek szeregu szumiącego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o wierszyków do ćwiczeń głosek w trudnych zestawieniach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rzy: Elżbieta i Witold Szwajkowscy</w:t>
              <w:br/>
              <w:t>Sto wierszyków do ćwiczenia głosek w trudnych zestawieniach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zumi Mi. Brulion logopedyczny do ćwiczeń sz praktyczny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r: Anna Jama- Wach</w:t>
              <w:br/>
              <w:t>Książka zawiera ćwiczenia usprawniające funkcje słuchowe, wzrokowe oraz grafomotoryczne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a-czy-na-my czytać i pisać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r: Bastek Małgorzata</w:t>
              <w:br/>
              <w:t>Książka usprawnia wszystkie funkcje poznawcze, kształci i doskonali technikę czytania i pisania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eszytowy trening mowy, czyli ćwiczenia logopedyczne dla dzieci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r: Galewska-Kustra Marta</w:t>
              <w:br/>
              <w:t>Książka z ćwiczeniami trudnych głosek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dania z czytani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rzy: Zofia Olejniczak, Małgorzata Stępień</w:t>
              <w:br/>
              <w:t>Książka zawiera karty pracy dla uczniów klas I-III do doskonalenia sprawności czytania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SUM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274" w:gutter="0" w:header="709" w:top="765" w:footer="1077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mbria">
    <w:charset w:val="ee"/>
    <w:family w:val="roman"/>
    <w:pitch w:val="default"/>
  </w:font>
  <w:font w:name="Tahoma">
    <w:charset w:val="ee"/>
    <w:family w:val="swiss"/>
    <w:pitch w:val="default"/>
  </w:font>
  <w:font w:name="Consolas">
    <w:charset w:val="ee"/>
    <w:family w:val="modern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30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525</wp:posOffset>
              </wp:positionH>
              <wp:positionV relativeFrom="page">
                <wp:posOffset>10043160</wp:posOffset>
              </wp:positionV>
              <wp:extent cx="6285230" cy="190500"/>
              <wp:effectExtent l="0" t="0" r="0" b="0"/>
              <wp:wrapNone/>
              <wp:docPr id="2" name="Grupa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Tahoma"/>
                                <w:lang w:val="en-US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720000" y="-9833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720000" y="-9833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upa 33" style="position:absolute;margin-left:0.75pt;margin-top:790.8pt;width:494.9pt;height:15pt" coordorigin="15,15816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74;top:15828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Tahoma"/>
                          <w:lang w:val="en-US" w:eastAsia="zh-CN" w:bidi="hi-IN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816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1119;top:331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119;top:331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>
        <w:sz w:val="20"/>
        <w:szCs w:val="20"/>
      </w:rPr>
    </w:pPr>
    <w:r>
      <w:rPr>
        <w:sz w:val="20"/>
        <w:szCs w:val="20"/>
      </w:rPr>
      <w:t>Dostawa pomocy dydaktycznych na potrzeby Szkoły Podstawowej nr 4 im. Marii Konopnickiej w Sieradzu w ramach projektu pn. „Wiem więcej, mogę więcej – inwestycja w przyszłość uczniów SP nr 4 w Sieradzu”</w:t>
    </w:r>
  </w:p>
  <w:p>
    <w:pPr>
      <w:pStyle w:val="Header"/>
      <w:pBdr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hi-I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;Courier New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TekstdymkaZnak">
    <w:name w:val="Tekst dymka Znak"/>
    <w:qFormat/>
    <w:rPr>
      <w:rFonts w:ascii="Tahoma" w:hAnsi="Tahoma" w:eastAsia="SimSun" w:cs="Mangal;Courier New"/>
      <w:kern w:val="2"/>
      <w:sz w:val="16"/>
      <w:szCs w:val="14"/>
      <w:lang w:eastAsia="hi-IN" w:bidi="hi-IN"/>
    </w:rPr>
  </w:style>
  <w:style w:type="character" w:styleId="TytuZnak">
    <w:name w:val="Tytuł Znak"/>
    <w:qFormat/>
    <w:rPr>
      <w:b/>
      <w:sz w:val="28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eastAsia="en-US"/>
    </w:rPr>
  </w:style>
  <w:style w:type="character" w:styleId="Nagwek1Znak">
    <w:name w:val="Nagłówek 1 Znak"/>
    <w:qFormat/>
    <w:rPr>
      <w:rFonts w:ascii="Cambria" w:hAnsi="Cambria" w:eastAsia="Times New Roman" w:cs="Mangal;Courier New"/>
      <w:b/>
      <w:bCs/>
      <w:kern w:val="2"/>
      <w:sz w:val="32"/>
      <w:szCs w:val="29"/>
      <w:lang w:eastAsia="hi-IN" w:bidi="hi-IN"/>
    </w:rPr>
  </w:style>
  <w:style w:type="character" w:styleId="Tekstpodstawowy2Znak">
    <w:name w:val="Tekst podstawowy 2 Znak"/>
    <w:basedOn w:val="DefaultParagraphFont"/>
    <w:qFormat/>
    <w:rPr/>
  </w:style>
  <w:style w:type="character" w:styleId="Componentheading">
    <w:name w:val="componentheading"/>
    <w:basedOn w:val="DefaultParagraphFont"/>
    <w:qFormat/>
    <w:rPr/>
  </w:style>
  <w:style w:type="character" w:styleId="TekstprzypisukocowegoZnak">
    <w:name w:val="Tekst przypisu końcowego Znak"/>
    <w:qFormat/>
    <w:rPr>
      <w:rFonts w:eastAsia="SimSun" w:cs="Mangal;Courier New"/>
      <w:kern w:val="2"/>
      <w:szCs w:val="18"/>
      <w:lang w:eastAsia="hi-IN" w:bidi="hi-IN"/>
    </w:rPr>
  </w:style>
  <w:style w:type="character" w:styleId="NagwekZnak">
    <w:name w:val="Nagłówek Znak"/>
    <w:qFormat/>
    <w:rPr>
      <w:sz w:val="24"/>
      <w:szCs w:val="24"/>
      <w:lang w:val="pl-PL" w:eastAsia="pl-PL" w:bidi="ar-SA"/>
    </w:rPr>
  </w:style>
  <w:style w:type="character" w:styleId="StopkaZnak">
    <w:name w:val="Stopka Znak"/>
    <w:qFormat/>
    <w:rPr>
      <w:rFonts w:eastAsia="SimSun" w:cs="Tahoma"/>
      <w:kern w:val="2"/>
      <w:sz w:val="24"/>
      <w:szCs w:val="24"/>
      <w:lang w:eastAsia="hi-IN" w:bidi="hi-IN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284" w:leader="none"/>
      </w:tabs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eastAsia="pl-PL" w:bidi="ar-SA"/>
    </w:rPr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284" w:leader="none"/>
      </w:tabs>
      <w:suppressAutoHyphens w:val="false"/>
    </w:pPr>
    <w:rPr>
      <w:rFonts w:eastAsia="Times New Roman" w:cs="Times New Roman"/>
      <w:kern w:val="0"/>
      <w:sz w:val="20"/>
      <w:szCs w:val="20"/>
      <w:lang w:eastAsia="pl-PL" w:bidi="ar-SA"/>
    </w:rPr>
  </w:style>
  <w:style w:type="paragraph" w:styleId="BalloonText">
    <w:name w:val="Balloon Text"/>
    <w:basedOn w:val="Normal"/>
    <w:qFormat/>
    <w:pPr/>
    <w:rPr>
      <w:rFonts w:ascii="Tahoma" w:hAnsi="Tahoma" w:cs="Mangal;Courier New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kern w:val="0"/>
      <w:lang w:eastAsia="pl-PL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rFonts w:cs="Mangal;Courier New"/>
      <w:sz w:val="20"/>
      <w:szCs w:val="18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  <w:lang w:eastAsia="en-US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;Courier New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" w:cs="Arial"/>
      <w:color w:val="000000"/>
      <w:sz w:val="24"/>
      <w:szCs w:val="24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5:19:00Z</dcterms:created>
  <dc:creator>Urząd Miasta Sieradz</dc:creator>
  <dc:description/>
  <dc:language>en-US</dc:language>
  <cp:lastModifiedBy>artur(o)</cp:lastModifiedBy>
  <cp:lastPrinted>2020-02-28T11:46:00Z</cp:lastPrinted>
  <dcterms:modified xsi:type="dcterms:W3CDTF">2020-05-04T08:58:09Z</dcterms:modified>
  <cp:revision>3</cp:revision>
  <dc:subject/>
  <dc:title>WPR/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