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820410" cy="6635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710" r="-2" b="1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jc w:val="right"/>
        <w:rPr>
          <w:lang w:val="pl-PL"/>
        </w:rPr>
      </w:pPr>
      <w:r>
        <w:rPr/>
        <w:tab/>
        <w:tab/>
        <w:tab/>
        <w:tab/>
        <w:tab/>
        <w:tab/>
        <w:t xml:space="preserve">Załącznik nr </w:t>
      </w:r>
      <w:r>
        <w:rPr>
          <w:lang w:val="pl-PL"/>
        </w:rPr>
        <w:t>4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737"/>
        <w:gridCol w:w="3721"/>
        <w:gridCol w:w="935"/>
        <w:gridCol w:w="680"/>
        <w:gridCol w:w="1119"/>
        <w:gridCol w:w="837"/>
      </w:tblGrid>
      <w:tr>
        <w:trPr>
          <w:trHeight w:val="7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l.p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Nazw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Opis/specyfikac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Jednostka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Liczba</w:t>
              <w:b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val="en-US" w:eastAsia="pl-PL" w:bidi="ar-SA"/>
              </w:rPr>
              <w:t>Cena jednostkowa brutt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7"/>
                <w:szCs w:val="17"/>
                <w:lang w:val="en-US" w:eastAsia="pl-PL" w:bidi="ar-SA"/>
              </w:rPr>
              <w:t>Wartość brutto</w:t>
            </w:r>
          </w:p>
        </w:tc>
      </w:tr>
      <w:tr>
        <w:trPr>
          <w:trHeight w:val="114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dydaktyczna - dodawanie i odejmowanie do 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dydaktyczna powinna zawierać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333333"/>
                <w:sz w:val="20"/>
                <w:szCs w:val="20"/>
              </w:rPr>
              <w:t xml:space="preserve"> dwa zestawy kart i kartoników: jeden dotyczący dodawania, drugi odejmowania;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- od 10 do 12 dwustronnych kar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od 60 do 108 dwustronnych kartoników z działaniami w postaci dwóch rodzajów zapisu (poziomego i pionowego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ładanka dydaktyczna -dodawanie do 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2 układanki o zróżnicowanym stopniu trudności (min. po 24 elementy każda)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dodawanie i odejmowanie do 100 bez przekroczenia progu dziesiątk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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wanie i odejmowanie do 100 z przekroczeniem progu dziesiątk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locki logiczne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 powinna zawierać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minimum 60 klocków w 5 kształtach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minimalne wymiary dużych figur: kwadrat o boku 7,6 cm, koło o śr. 7,6 cm, trójkąt o boku 7,6 cm, prostokąt 7,6 x 3,8 cm, sześciokąt o boku 4 cm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pakowanie tekturowe z przegródkam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ini bryły logiczne do klasyfikowania – 32 sztuk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yły geometryczne powinny być wykonane są z tworzywa sztucznego elastycznego minimum w 4  kolorac. i w 4 wielkościach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Zestaw do budowania szkieletów brył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kolorowe kulki z otworami o średnicy nie większej niż 2 cm i patyczki o  różnej długości od 1,6 do 7,5 c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locki geometryczne typu Dienesa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ocki geometryczne rozwijające logiczne myślenie. Zestaw powinien zawierać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ie mniej niż 60 klocków, różniących się kolorem, grubością, wielkością  i kształtem (koło, trójkąt, prostokąt, kwadrat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minimalnie 12 plansz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 sznurk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pakowanie drewnian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ozaika wielokątów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zaika wielokątów powinna składać się minimum z 250 figur z tworzywa o grubości nie większej niż 0,5 cm. W zestawie minimum po 25 kwadratów, 25 sześciokątów, 50 trójkątów równobocznych, 50 trapezów oraz po 50  rombów w dwóch kolorach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giczna łamigłówka  geometrycz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grupowy powinien składać się z 6 kompletów po 12 płaskich figur geometrycznych o tej samej powierzchni, lecz innym kształcie, w 6 kolorach. Każdy element wykonany z tworzywa o grubości około 0,3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yły geometryczne i ich siatk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powinien zawierać maksymalnie 8 brył geometrycznych wykonanych z przeźroczystego tworzywa sztucznego. Do brył dołączone kolorowe siatki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ły porównawcze otwarte-zestaw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do badania objętości i wyprowadzania wzoru na objętość. Zestaw powinien zawierać minimum 6 brył o wysokości co najmniej 10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rzyż geometryczny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rząd składa się z dwóch drewnianych listew, każda o długości minimum 100 cm; listwy są  połączone  środkową śrubą. Przyrząd powinien posiadać wbudowane magnesy do mocowania go do tablic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ryły geometryczne składane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yły geometryczne składane, wykonane z tworzywa z wyjmowaną podstawą.</w:t>
              <w:br/>
              <w:t>Każda bryła powinna mieć swoją siatkę, wykonaną z tworzywa. Zestaw powinien zawierać: walec, stożek, sześcian, czworościan, prostopadłościan, graniastosłup sześciokątny, graniastosłup trójkątny, ostrosłup o podstawie kwadratu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rkiel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do pracy przy tablicy o wymiarach nie mniejszych niż 485x20x40 mm. Jedno ramię z uchwytem na kredę (regulacja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ugie ramię z wymienną przystawką zakończoną przyssawką gumową;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stokątny układ współrzędnych – magnetyczn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sza wykonana z folii magnetycznej - laminowana - o wymiarach nie mniejszych niż. 83 x 93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nijka arytmetyczna od </w:t>
              <w:br/>
              <w:t>(-15) do (+15) z klockam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ijka powinna być wykonana z przezroczystego tworzywa  o długości powyżej 30cm. W zestawie po 30 klocków w dwóch kolorach o boku nie większym niż 1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łamkowe koła magnetyczn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powinien zawierać 9 kół o średnicy minimum 20 cm (łącznie od 50 do 55 elementów). Na kołach przedstawione są ułamki: 1, ½ </w:t>
            </w:r>
            <w:r>
              <w:rPr>
                <w:rFonts w:cs="Times New Roman"/>
                <w:color w:val="000000"/>
                <w:sz w:val="20"/>
                <w:szCs w:val="20"/>
              </w:rPr>
              <w:t>⅓</w:t>
            </w:r>
            <w:r>
              <w:rPr>
                <w:color w:val="000000"/>
                <w:sz w:val="20"/>
                <w:szCs w:val="20"/>
              </w:rPr>
              <w:t>, ¼ ,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⅕, ⅙, ⅛, ⅒, </w:t>
            </w:r>
            <w:r>
              <w:rPr>
                <w:rFonts w:cs="Times New Roman"/>
                <w:color w:val="000000"/>
                <w:sz w:val="18"/>
                <w:szCs w:val="18"/>
              </w:rPr>
              <w:t>1/12</w:t>
            </w:r>
            <w:r>
              <w:rPr>
                <w:color w:val="000000"/>
                <w:sz w:val="20"/>
                <w:szCs w:val="20"/>
              </w:rPr>
              <w:t>. Wykonanie z lekkiego materiału (pianki) podklejonego folią magnetyczną o grubości nie mniejszej niż 5 m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ły obrotowe zestaw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minimum 6 brył geometrycznych, wykonanych z przeźroczystego tworzywa sztucznego z zaznaczonymi wysokościami, przekątnymi i płaszczyznami przekroju. Wysokość brył nie mniejsza niż 17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taw brył geometrycznych z siatkami do rozkładani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siatek z tworzywa w liczbie minimum 10 sztuk, po złożeniu wysokość brył około 10 cm. W zestawie powinny być karty pracy do kopiowani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rosłupy i graniastosłup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6 brył o wysokości około 18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ły pełne kolorow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od 15 do 20 sztuk brył o wysokości nie mniejszej niż 10 cm, wykonanych z tworzyw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yrząd do demonstracji powstawania brył obrotowych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statyw do mocowania ramek oraz od 15 do 18 ramek w różnych kształtach, zasilacz i osłonę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gar angielski do nauki czasu, miesięcy, pór rok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wniany kalendarz/zegar z  napisami w języku angielskim i z ruchomymi elementami. Na środku kalendarza zegar z tarczą od 1 do 12 i obrotowymi wskazówkami. Tablica powinna zawierać 12 miesięcy, 7 dni tygodnia i 31 dni miesiąc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494949"/>
                <w:sz w:val="22"/>
                <w:szCs w:val="22"/>
              </w:rPr>
              <w:t>Pakiet dla ucznia do nauki języka angielskiego + CD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książeczkę, słuchowisko – bajkę na płycie CD w języku angielskim i polskim, około od 100 do 120 kart – zagadek obrazkowych i quizów do nauki języka angielskiego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staw do nauki języka angielskiego dla ucznia 6-9 la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kolorową książeczkę dla dzieci w wieku 6-9 lat, od 100 do 110 zagadek obrazkowych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karciana do nauki słownictwa angielskiego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karciana do nauki słownictwa angielskiego powinna zawierać minimum 105 kart, słownik obrazkowy, około 200 słówek, 2 zestawy słówek na dwóch poziomach zaawansowania, 3 warianty gry, kilkanaście kategorii tematycznych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dukacyjna gra logiczna do nauki języka angielskiego  – wersja angielsk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logiczna w języku angielskim, powinna zawierać od 50 do 60 kart z pytaniami, klepsydrę, kostkę i 4 pionk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karciana do nauki czasowników angielskich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. Gra karciana do nauki czasowników angielskich. Powinna zawierać nie mniej niż 55 kart i słownicze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karciana do nauki przymiotników angielskich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. Gra karciana do nauki przymiotników angielskich. Powinna zawierać nie mniej niż 55 kart i słowniczek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2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do nauki słownictwa języka niemieckiego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do nauki słownictwa języka niemieckiego, powinien zawierać minimum100 kart z obrazkami i wyrazami, minimum 36 plansz, broszurę metodyczną w języku niemieckim, instrukcję w języku polskim, dodatkową kostkę do gr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ółko i krzyży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 strategiczna -przestrzenna do rozgrywania przez dwóch graczy. Wersja 3D do rozgrywania na 3 płaszczyznach: pionowym, poziomym i ukośnym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lorowe klocki do zabaw przestrzennych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ocki konstrukcyjne</w:t>
              <w:br/>
              <w:t>do zabaw przestrzennych w kształcie 6 ramiennych płatków śniegu (gwiazdek) w różnych kolorach. Zestaw powinien zawierać minimum 340 elementów  o średnicy około 4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rty pracy do kolorowych klocków do zabaw przestrzennych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ty do układania klocków przestrzennych w kształcie 6 ramiennych płatków śniegu; Wymiary pojedynczego elementu około 11,5 x 11,5 cm, min. 24 szt; pudełko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locki elastyczn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od 300 do 330 plastikowych giętkich klocków, łączących się ze sobą zatrzaskami o wymiarach minimum 2 x 4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rty pracy do elastycznych klocków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nie mniej niż 24 karty z przykładowymi figurami przestrzennymi do budowania z elastycznych klocków. Wymiary pojedynczego elementu około 11,5 x 11,5 c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eścian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powinien zawierać dwukolorowe, plastikowe klocki w kształcie sześcianu o boku długości nie większej niż 4 cm; w zestawie nie mniej niż 36 klocków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rty pracy do klocków sześcian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nie mniej niż 24 karty z przykładowymi wzorami do budowania z klocków dwukolorowe sześciany. Wymiary pojedynczego elementu około 11,5 x 11,5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locki konstrukcyjne </w:t>
              <w:br/>
              <w:t>w kształcie zębate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e klocki do zabaw przestrzennych, zestaw powinien zawierać minimum 80 elementów o średnicy nie mniejszej niż 4,3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arta pracy </w:t>
              <w:br/>
              <w:t xml:space="preserve">do klocków konstrukcyjnych </w:t>
              <w:br/>
              <w:t>w kształcie zębate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ty pracy do kolorowych klocków konstrukcyjnych w kształcie zębatek, zestaw powinien zawierać nie mniej niż 24 karty, wymiary pojedynczego elementu około 11,5 x 11,5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3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locki konstrukcyjne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ocki konstrukcyjne w kształcie zbliżonym do diamentu, zestaw powinien zawierać nie mniej niż  15 elementów w różnych kształtach, wymiary </w:t>
              <w:br/>
              <w:t>od 2,5 x 2,5 cm do około12 x 12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zręcznościow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lega na wyciąganiu klocków z wieży i układaniu ich na jej szczycie. Zestaw powinien zawierać od 46 do 54 kolorowych klocków o wymiarach około: 7,5 x 2,5 x 1,5 cm i kostki do gry z zaznaczonymi koloram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zwonki </w:t>
              <w:br/>
              <w:t>z przyciskiem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e metalowe dzwonki diatoniczne naciskane z gór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nane melodie na dzwonk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ty pracy do kolorowych dzwonków diatonicznych, każdy zestaw powinien posiadać minimum 24 znane, łatwe do zagrania przez dzieci melodi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Gra planszowa typu prawda - fałsz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lanszowa. Pudełko powinno zawierać: planszę, od 200 do 220 kart stwierdzeń, minimum12 kart prawda/fałsz, minimum 2 karty"kategoria", minimum 6 pionków, kostkę, klepsydrę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ygnalizator odpowiedz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winien służyć nauczycielowi w niewerbalnej komunikacji z dziećmi. Kolorowe sygnalizatory gotowości drużyny do udzielenia odpowiedzi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a edukacyj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lorowy dywan edukacyjnym ma służyć do nauki  z zakresu edukacji polonistycznej, językowej – angielski, matematycznej, przyrodniczej, muzycznej, podstaw programowania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matę edukacyjną o wymiarach minimum 179 cm x 200 cm i 12 x 12 pól, przewijane panele, duże kostki 6-ścienne i 12-ścienne,  kartoniki z różnymi symbolami, m.in. liczby, znaki rzymskie, literami, znakami matematycznymi, znakami do programowania, pionkami szachowym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ółeczka z kolorowymi woreczkami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powinien zawierać półeczkę z 4-5 kolorowymi woreczkami z nieprzezroczystej tkaniny.  Wymiary półki od 68-80 do 16-18 cm (dł. x szer.). Służy do rozpoznawania przedmiotów za pomocą dotyku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krzynka  - zgadywanka sensorycz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cianka ze sklejki z dwoma otworami na woreczki do odgadywania przedmiotów za pomocą dotyku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ufy/siedziska dla dzieci edukacji wczesnoszkolnej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let puf/skrzyń dla uczniów, wykonanych z pianki i pokryte materiałem PCW, na stelażu z płyty laminowanej. Siedziska powinny być w różnych kształtach i kolorach, stanowiących jedną całość. Ilość puf w zestawie od 3 do 6. Długość zestawu do 105 cm do 260 cm. Wysokość powyżej 20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4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r w kształcie ósemk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 powinien być wykonany z płyty laminowanej lub bambusa, w kształcie leżącej ósemki z kulkami. Tor powinien usprawnić koordynację wzrokowo-ruchową i orientację przestrzenn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edukacyjna – przypisująca codzienne czynności do odpowiedniej pory dni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składać się z 4 plansz - puzzli, każda o wymiarach ok. 10,5 x 65 c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echniczne Klocki 2w1 Robot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trukcyjne klocki techniczne powinny umożliwiać tworzenie budowli przestrzennych. Zestaw  powinien umożliwiać konstrukcję 2 rodzajów budowli, np. mobilnego robota i mobilnego wiertła obrotowego z możliwością sterowania za pomocą pilota. Zestaw powinien zawierać od 600 do 650 elementów, w tym: kolorowe klocki, gumowe duże koła, pilot zdalnego sterowania 2,4 GHz, silnik, kabel USB, ładowarka ładowana przez kabel USB, instrukcja obrazkow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gar nauka przez zabawę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gar z drewnianą tarczą o średnicy minimum 18 cm z wyraźnie zaznaczonymi minutami i godzinami w systemie 24 godzinny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iczka mnożenia z koralikam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iczka do mnożenia z koralikami, wykorzystywana w metodzie Montessor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ach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edukacyjna. Szachownica z kasetką do przechowywania figur. Komplet figur szachowych w kolorze czarnym i biały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caby, młyne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 planszowa powinna zawierać planszę i     </w:t>
              <w:br/>
              <w:t>2 x 20 pionków w dwóch różnych kolorach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typu Okręt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edukacyjna w formie walizki powinna zawierać instrukcję, komplet kołków w dwóch kolorach, okręty 1,2,3 i 4 masztowe, 2 zamykane ściank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alma, warcab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lanszowa powinna zawierać kwadratową planszę i 4 x 19 pionków w czterech różnych kolorach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typu Master Mind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edukacyjna powinna zawierać: drewnianą planszę, 32 pionki w różnych kolorach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5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locki geometryczn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powinna zawierać klocki drewniane, różnokształtne bryły geometryczne (sześciany trwale połączone) minimum w sześciu kolorach  wymiary sześcianu około 3x3x3cm. Do zestawu powinna być dołączona książeczka z rysunkami instruktażowym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strategiczno- ekonomiczna o zarządzaniu firmą PC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rategiczna gra ekonomiczna o zarządzaniu firmą farmaceutyczną. </w:t>
              <w:br/>
              <w:t>rodzaj nośnika:  CD/DVD</w:t>
              <w:br/>
              <w:t>wersja językowa: Angielska</w:t>
              <w:br/>
              <w:t>Polska (napisy)</w:t>
              <w:br/>
              <w:t>licencja: 1 stanowisk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symulator mias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symulacyjno-strategiczna umożliwiająca tworzenie miast, w tym miast europejskich oraz miast przyszłośc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rsja językowa:</w:t>
              <w:br/>
              <w:t>Polska (dubbing)</w:t>
              <w:br/>
              <w:t>licencja: 1 stanowisk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matematyczna utrwalająca pojęcie liczby i dodawani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powinien składać się z minimum 36 trójkątów do budowy piramid. Służy do poznawania podstaw techniki rachunkowej, utrwalenia pojęcia liczby i dodawania. Do rozwiązania ponad 40 zadań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matematyczna utrwalająca pojęcie liczby i mnożeni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. Służy do poznawania podstaw techniki rachunkowej, utrwalenia pojęcia liczby i mnożenia. Zestaw powinien zawierać minimum 49 trójkątów do budowy piramid. Do rozwiązania ponad 60 zadań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logiczna typu Scrabbl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zawierać nie mniej niż 100 płytek z literami alfabetu, plansze i 4 podstawk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w trójkąt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logiczna polegająca na dokładaniu kolorowych trójkątów,  powinna zawierać nie mniej niż 124 kartonowe trójkąty, minimum 6 znaczników i tor punktacj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Gra familijna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lega na pozbyciu się wszystkich kostek z liczbami poprzez wykładanie ciągów minimum 3-liczbowych Zestaw powinien zawierać od 100 do 120 kostek z liczbami i minimum 4 podstawk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ematyka – gra na spostrzegawczoś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logiczna powinna zawierać minimum 71 kart matematycznych, 1 klepsydrę i 1 kostkę. Polega na zapamiętywaniu szczegółów na obrazkach i udzielaniu odpowiedzi zawartej na karcie. Zadania mają dotyczyć np. figur geometrycznych, kątów, działań i itp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typu Milionerz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lub równoważna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lanszowa powinna zawierać 1 planszę do gry, nie mniej niż: 4 ramki na karty Pytanie i Odpowiedź, 20 kart Pytanie do publiczności/Telefon do przyjaciela, 12 żetonów Kół Ratunkowych, 6 pionków, 30 czeków, 7 kart dodatkowych z ciekawostkam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6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typu Szarad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dla 2-4 graczy powinna zawierać planszę i kamienie z nadrukowanymi literami oraz ich wartością punktow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Gra strategiczna typu Monopoly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strategiczna rozwijająca finansowe umiejętności. Zestaw powinien zawierać 1 planszę do gry, 1 terminal do kart płatniczych, nie mniej niż: 4 plastikowe pionki, 22 domy, 2 kostki do gry, 49 kart (4 płatnicze, 22 Tytuł Własności, 23 Wydarzenia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highlight w:val="yellow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strategiczna dotycząca budowania własnej firm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ategiczna gra planszowa dla 2-7 graczy, polegająca na założeniu firmy, płaceniu pensji, podatków i zaciąganiu kredytów. Powinna zwierać między innymi: karty postaci, karty zdarzeń, karty pracowników, karty pożyczek, kostkę, planszę, pieniądze, minimum 7 pionków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rategiczna gra finansowo-ekonomicz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lanszowa powinna zawierać karty Inwestycja i Szansa, znaczniki inwestycji, pionki do gry, kostkę, banknoty, planszę. Celem gry jest kupowanie akcji i inwestowanie gotówk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 planszowa typu Postaw na milion lub równoważ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strategiczna, powinna zawierać co najmniej 1 planszę, pieniądze, karty z nie mniej niż 400 pytaniami, karty zasłaniające, 1 licznik rund.  Grę rozpoczyna się z milionem złotych. Polega na udzieleniu poprawnej odpowiedzi na 8 pytań w 8 rundach. Pieniądze postawione na błędne odpowiedzi przepadaj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Globus konturowy podświetlan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. Średnica min 25 cm, wysokość min 38 cm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taw mierników elektronicznych do pomiarów środowiskowych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, powinna zawierać minimum 4  przyrządy do pomiarów ekologicznych:</w:t>
              <w:br/>
              <w:t>1. Miernik temperatury i wilgotności -10/+50*C, 10-99%</w:t>
              <w:br/>
              <w:t>2. Cyfrowy miernik światła Luxometr</w:t>
              <w:br/>
              <w:t>3. Anemometr Miernik Wiatru z termometrem</w:t>
              <w:br/>
              <w:t>4. Miernik poziomu dźwięku 30-130 dB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olska  mapa ścienna, fizyczna /mapa do ćwiczeń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wustronna mapa ścienna w skali 1 : 500 000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wersją ćwiczeniow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Świat  mapa fizyczna i do ćwiczeń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wustronna mapa ścienna pomniejszenie maksymalnie do 19 milionów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uropa. Mapa ogólnogeograficzna (fizyczna) / do ćwiczeń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. </w:t>
              <w:br/>
              <w:t xml:space="preserve">Dwustronna mapa ogólnogeograficzna Europy z wersją ćwiczeniową w skali  1:3 300 00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7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upa plastikowa dwustron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. lupa powiększająca nie mniej niż 3x30 mm i 6x30m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Zestaw 15 podstawowych skał do testowania </w:t>
              <w:br/>
              <w:t>z lupką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, zestaw powinien zawierać po 5 przedstawicieli skał magmowych, osadowych , przeobrażonych prezentująca cechy takie jak barwa, rysa, połysk, twardoś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Zestaw do pomiaru gleb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. </w:t>
              <w:br/>
              <w:t>Zestaw doświadczeń opisujących cechy i role gleby: skład mineralny, podstawowe funkcje, trwałość struktury gruzełkowate, wilgotność, zdolność filtracyjną, pojemność wodną, odczyn, sorpcję fizyczną, wpływ nawozów na strukturę gruzełkowatą, wpływ wapnowania na jej odczyn, budowę dżdżownic i wpływ na użyźnianie gleb, i inne.   Niezbędne wyposażenie: cylindry, szalki Petriego, zlewki, pipety, pęseta, fiolki z korkami, lejki, sito i siatka, sączki, lupy, szpatułka dwustronna, łopatka do gleby,  substancje, w tym reagent ze skalą kolorymetryczną. Karty prac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pteczka z wyposażeniem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teczka przemysłowa powinna składać się z walizki  oraz podstawowego wyposażenia służącego do udzielania pierwszej pomocy (skład wg. normy Din 13157). Możliwość mocowania na ściani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zajnik elektryczny z regulacją temperatur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jnik powinien być wyposażony w system, który umożliwia precyzyjny wybór temperatury, pojemność 1,7 l, obrotowa baza, stal szlachetn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staw litr do porównywania objętośc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przezroczyste pojemniki przedstawiające zależność miedzy objętością,  masą i kształtem.</w:t>
              <w:br/>
              <w:t>Pojemniki o pojemności od 250 ml do 1 l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lfabet z obrazkam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minimum 32 dwustronne karty formatu A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uże karty z liczbami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do matematyki praca metodą Montessori, liczby od 1-9000 o różnej długości i kolorach. Służą do zapoznania się z systemem dziesiętnym oraz ćwiczeniem dodawania i odejmowani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ylaby otwarte z grupą spółgłoskową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powinna zawierać kartoniki lub klocki z zapisanymi sylabami (litery drukowane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ielkie litery magnetyczn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duże litery z plastiku lub drewna, w zestawie minimum 42 element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8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ładanka do nauki czytani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edukacyjna dla dzieci uczących się czytać. Zestaw powinien zawierać minimum 21 kompletów złożonych z obrazka, pociętego obrazka z podpisem, podpisu, sylaby. Format A5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9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lfabet polski pisane litery i cyfr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do nauki liter i cyfr powinien być wykonany z płyty typu HDF. Wielkie i małe litery oraz cyfry powinny być wytłoczone. Zestaw powinien zawierać: drewnianą skrzynkę, od 80 do 100 wyżłobionych płytek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minimum 74 sztuki z małymi i wielkimi literami pisanymi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minimum 10 sztuk z cyfram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minimum 4 sztuki z podstawowymi znakami matematycznym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9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do nauki zasad ortografi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 do nauki zasad ortograficznych. W zestawie powinno znajdować się minimum 25 trójkątów do budowania piramidy i minimum 30 zadań z zasad pisowni wyrazów  z  "u", "ó",  "ż", "rz", "h", "ch"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do utrwalania poznanych zasad ortograficznych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 to materiał ćwiczeniowy utrwalający poznane zasady ortograficzne. Zestaw powinien zawierać  minimum 25 trójkątów służących do budowy piramidy i minimum 30 zadań z zasad pisowni wyrazów  z  "u", "ó",  "ż", "rz", "h", "ch" - wymiennych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Język polski. Ortografia, składnia, frazeologia i fonetyka dla SP-program multimedialny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 do tablicy interaktywnej, służący do przećwiczenia i sprawdzenia wiadomości oraz doskonalenia języka polskiego w zakresie składni, frazeologii, słowotwórstwa, ortografii i interpunkcji na poziomie szkoły podstawowej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ęzyk polski. Części mowy</w:t>
              <w:br/>
              <w:t xml:space="preserve">-program multimedialny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medialny program edukacyjny do przećwiczenia i sprawdzenia wiadomości oraz doskonalenia języka polskiego w zakresie odmiennych i nieodmiennych części mow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ęzyk polski. Części zdania, ortografia i stylistyka</w:t>
              <w:br/>
              <w:t>-program multimedialn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medialny program edukacyjny służy do przećwiczenia i sprawdzenia wiadomości oraz do doskonalenia języka polskiego w zakresie składni zdania, frazeologii, słowotwórstwa, ortografii i interpunkcji, przeznaczony dla klas 7-8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 plansz do języka polskiego 4-6 z programem multimedialnym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dydaktyczny powinien zawierać:</w:t>
              <w:br/>
              <w:t>- minimum 60 kolorowych, obustronnie zafoliowanych, sztywnych plansz poglądowych w  formacie A-3;</w:t>
              <w:br/>
              <w:t>-program komputerowy na płycie CD  (powinien zawierać minimum 60 kolorowych plansz i minimum 60 ilustrowanych kart pracy, łącznie minimum 200 – 300 ćwiczeń w zależności od przedmiotu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kładanka dydaktyczna abecadło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ładanka dydaktyczna powinna zawierać minimum 70 kwadratowych, dwustronnych tafelków, minimum</w:t>
            </w:r>
            <w:r>
              <w:rPr>
                <w:color w:val="000000"/>
                <w:sz w:val="20"/>
                <w:szCs w:val="20"/>
                <w:highlight w:val="cya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 prostokątnych, dwustronnych kartoników, książeczkę - instrukcję, minimum 4 notesik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9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 do analizy czytani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iał przygotowujący dzieci do rozbioru fraz i słów. Zestaw powinien być wykonany z drewna i powinien zawierać płytę, strzałki i koł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9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 do malowania palcam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farb do malowania palcami w zestawie 4-6 kolorów. Łatwo zmywalne ze skór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luszek gra edukacyj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edukacyjna powinna zawierać nie mniej niż 18 kart zadań, pojemnik o przekątnej minimum 13 cm z otworami w spodniej części, minimum 24 kuleczk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rby sensoryczn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by do malowania palcami, sensoryczne, minimum 6 x 500 ml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zroczyste piłeczk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od 4 do 9 sztuk sensorycznych piłeczek o średnicy minimum10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ciskacz sensoryczn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do 6 ringo (miękkie, średnie, twarde) - śr. 6,5 cm (przekrój 1,3 cm) - z kauczuku 3 do 6 ringo (miękkie, średnie, twarde) - śr. 6,5 cm (przekrój 1,3 cm) - z kauczuku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er sensoryczn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ca: nie mniej niż15 cm. Zabawka powinna składać się z minimum 6 ramion: 3 z kulkami i 3 z uchwytami. Powinna posiadać specjalne wypustki do stymulacji sensorycznej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ortowe dysk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od 2 do 9 dysków o dopuszczalnych średnicach 30 cm, 17 cm lub 9,5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Łapanie piłeczki - gra zręcznościowa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zręcznościowa powinna składać się z  kulki na sznurku przywiązanym do kija, na końcu którego zamocowany jest kubek. Zabawka  w całości wykonana powinna być z drewn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typu twister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zręcznościowa powinna zawierać strzałkę obrotową i matę o wymiarach minimum 175 x 115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lady dłon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e elementy w kształcie dłoni, wykonane z gumy lub miękkiego tworzywa podgumowanego, o chropowatej powierzchni 6-12 pa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0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lady stóp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e elementy w kształcie stóp, wykonane z gumy, o chropowatej powierzchni, wym. 22- 23 cm; 12 szt. (6 par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larowe piłk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estawie powinny być minimum 4 piłki w różnych kolorach o średnicy około 5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larowa piłk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a piłka z polaru o średnicy nie mniejszej niż 10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 tablica magnetycz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tablicę magnetyczną o wymiarach  od 32cm x 25cm do 36cm x 42cm, literki, cyferki i podstawowe znaki na magnes, marker wraz z końcówką zmazującą, minimum 3 kolorowe kredy, gąbka do zmazywani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wierzęta koraliki podkładki do prasowane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powinien zawierać od 5000 do 6000 koralików, podkładki, instrukcję, inspiracje oraz papier do zaprasowywania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sowanki w wiaderk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kolorowych koralików z tworzywa sztucznego do zaprasowania,  zawierający minimum 5000 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ozaikowe dekoracje drewniane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zaika z trójkątów i rombów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raliki, łańcuszek zwierzątk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do tworzenia własnej biżuterii powinny zawierać  koraliki w kształcie zwierzątek i sznureczk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ciki kreatywne – zestaw klasow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ękkie druciki w różnych kolorach od 40 do 50 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stążki .  Zestaw kreatywn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let zawiera wstążki w różnych kolorach i szerokościach od 75g do 100g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1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rowe patyczk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ewniane kolorowe patyczki w zestawie powinno być minimum 100 sztu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ecionk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cionka ze sznurka lub żyłki, długość 80-100 cm, 50 -100 sztuk w różnych kolorach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rowe włóczk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kolorowych włóczek, od 10 do 12 kolorów w zestawi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stikowe igł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nie mniej niż 10 szt. plastikowych, tępych igieł o długości 70 - 75 m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łki gąbki z fakturą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łki do tworzenia wzorów, wykonane z gąbki, o szerokości minimum 7 cm, w zestawie od 3 do 6 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ędzle z gąbki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ędzli z okrągłą gąbką o średnicy minimum 20 mm, w zestawie od 12 do 25 pędzl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ędzle mop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nkowe pędzle minimum 4 szt. w zestawie, rączka plastikow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ędzelki na palc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minimum 9 pędzelków z nakładkami z tworzywa sztucznego do pracy w terapii ręk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c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k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do pr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ac </w:t>
            </w:r>
            <w:r>
              <w:rPr>
                <w:b/>
                <w:bCs/>
                <w:color w:val="000000"/>
                <w:sz w:val="20"/>
                <w:szCs w:val="20"/>
              </w:rPr>
              <w:t>plastycznych, duż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estawie 3-4 szt, wymiary od 25cm x 20cm do 40,5 cm x30,5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kładki do prac plastycznych 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kładki do prac plastycznych wykonane z  tworzywa,  wym. od 34cm x 25 cm do 40 cm x 60 c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2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ojak na pędzl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k do przechowywania i suszenia pędzli wykonany z tworzywa sztucznego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cki z lejkiem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cki do farb z lejkiem nie mniej niż 4 sztuki w zestawie, plastik, wymiary minimum 14 x 12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kwarel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warele 12 kolorów. Komplet farb wodnych, 12 kolorów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rby do malowania palcam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by do malowania palcami  Bezpieczne, nietoksyczne farby na bazie wody. Minimum 6 kolorów, pojemność 75 ml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rby sensoryczn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by sensoryczne. Farby fakturowe. Zestaw powinien zawierać minimum 6 kolorów, opakowania po 500 ml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estaw arkuszy wydrapywanek w kolorze tęczowym.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arkuszy. Wielokolorowe, tekturowe arkusze, pokryte czarną powłoką. Zestaw powinien zawierać minimum 8 arkuszy o wym. nie mniejszych niż 21 x 15 cm i minimum 8 plastikowych patyczków o zaostrzonej oraz płaskiej końcówc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prawka dla 5-osobowej grupy dzieci na cały ro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. Wyprawka dla minimum </w:t>
              <w:br/>
              <w:t xml:space="preserve">5-osobowej grupy dzieci na cały rok. W skład wyprawki powinny wejść co najmniej: papier kolorowy rysunkowy A3, papier rysunkowy biały A4, karton kolorowy, </w:t>
              <w:br/>
              <w:t>karton kolorowy dwustronnie,</w:t>
              <w:br/>
              <w:t xml:space="preserve">kredki świecowe ( minimum 12kol.) </w:t>
              <w:br/>
              <w:t>plastelina - różne kolory, nożyczki tradycyjne,</w:t>
              <w:br/>
              <w:t>krepina karbowana, klej, tempery 0,5-litrowe - minimum 6 kolorów, pędzle standard okrągłe 8 m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locki przestrzenn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ocki przestrzenne. Kolorowe, różnokształtne elementy: trójkąty, kwadraty, pięcioboki i sześcioboki. Klocki  w nie mniej niż 4 kolorach (np.:czerwonym, żółtym, niebieskim i zielonym); minimum 180 elementów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locki magnetyczn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. Klocki magnetyczne- od minimum 180 elementów, zestaw składa się z kolorowych patyczków i magnesów w kształcie kule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locki w kształcie patyczków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e klocki do zabaw przestrzennych w kształcie patyczków-łączników i patyczków o innych kształtach, maksymalnie 300 klocków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3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rty pracy do klocków w kształcie patyczków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ty pracy do klocków w kształcie patyczków o  wymiarach minimum 11,5 x 11,5 cm, od 22 do 26 sztuk + pudełko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locki konstrukcyjne w kształcie jeżyków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kolorowych klocków w kształcie jeżyków, minimum 90 elementów; materiał: tworzywo sztuczn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rty pracy do klocków w kształcie jeżyków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ty pracy do klocków w kształcie jeżyków minimum 24 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locki typu Mozaika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minimum 250 elementów wykonanych z drewna, mających kształty różnokolorowych figur geometrycznych. Z mniejszych kształtów można tworzyć większe. Całość zapakowana w drewniane pudełko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rty pracy do klocków typu Mozaik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ty pracy do klocków typu Mozaika- wymiary minimum 11,5 x 11,5 cm, nie mniej niż 24 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blica magnetyczna </w:t>
              <w:br/>
              <w:t>z labiryntem matematycznym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tematyczny labirynt powinien posiadać tunele wycięte w płaskiej drewnianej tabliczce, pokrytej płytką z pleksi. Każdy tunel powinien kończy się dołkiem z przyporządkowaną mu cyfrą od 1 do 10 oraz rysunkiem takiej samej liczby przedmiotów w określonym kolorze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 dwóch gier układanka  z koralików i gra typu Chińczy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powinien zawierać dwustronną tablicę z grami, koraliki w nie mniej niż 9 kolorach i minimum 24 karty pracy ze wzorami oraz minimum 4 drewniane kostki do gry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rty metaforyczne do rozpoznawania uczuć i emocji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rozwijać pamięć mechaniczną dzieci poprzez rozpoznawanie uczuć i emocji na podstawie mimiki twarzy oraz gestów. Zestaw powinien zawierać minimum 40 kart o wymiarach około 4 x 8 cm z kolorowymi rysunkami zwierząt wyrażającymi różne emocje. Opakowanie drewniane z wysuwanym wieczkie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rozwijająca spostrzegawczość i koncentrację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powinien zawierać ponad 50 okrągłych kart z mnóstwem rysunków różnej wielkości w metalowym, okrągłym pudełku  i instrukcję z minimum 5 wariantami gier.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skojarzeń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lanszowa do rozwijania umiejętności komunikacji i relacji z innymi. Zestaw powinien zawierać minimum 84 wielkoformatowe karty, 1 planszę z torem punktów wewnątrz pudełka, minimum 6 drewnianych pionków królików, nie mniej niż 36 znaczników głosowani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4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Gra planszowa na spostrzegawczość </w:t>
              <w:br/>
              <w:t>i skojarzeni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zawierać planszę, nie mniej niż: 84 karty, 12 tabliczek do głosowania, 24 znaczniki i 12 drewnianych pionków w kształcie np. królików. Przeznaczona dla nie więcej niż 12 gracz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rty rozwojowe dla dziec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rty metaforyczne do pracy z dziećmi. Zestaw powinien zawierać nie mniej niż 41 kart obrazkowych i minimum 3 dodatkowe karty niespodzianki oraz książeczkę z propozycjami gier i zabaw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ucząca empati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 rozwijająca umiejętności emocjonalne i społeczne. Powinna zawierać nie mniej niż: 68 kart obrazów, zestaw 12 kart, 36 kart przewidywania, </w:t>
              <w:br/>
              <w:t>7 pionków delfinów, 3 klejnoty oraz dwustronną planszę z torem punktacj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do układania opowieści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zawierać minimum 4 plansze graczy, nie mniej niż 40 żetonów z rysunkami i woreczek. Żetony mają kształt kwadratów, prostokątów, kółek i elips. Rozwija wyobraźnię i kreatywność, inspirując do układania opowieści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w zgadywanie kim lub czym się jes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lanszowa polega na odgadywaniu kimś się jest na podstawie zadawanych pytań i odpowiedzi reszty graczy. Pudełko powinno zawierać minimum 110 kart, minimum 4 opaski, klepsydrę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kat prezentujący sposoby na złoś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kat ilustrujący bezpieczne sposoby odreagowania  złości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stki do gry ćwiczące wyobraźnię i kreatywność w tworzeniu opowieści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zawierać minimum 9 sześciennych kostek, a na każdej ścianie kostki znajduje się odmienny zestaw ilustracji. Gra rozwijająca wyobraźnię i kreatywne myślenie oraz umiejętności komunikacyjn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stki do gry ćwiczące wyobraźnię i kreatywność w tworzeniu opowieści na podstawie określonych czynności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zawierać minimum 9 sześciennych kostek, a na każdej ścianie kostki znajduje się inny zestaw ilustracji, opisujący słowa związane z wykonywaniem czynności.. Gra rozwijająca wyobraźnię i kreatywne myślenie oraz umiejętności komunikacyjn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stki do gry ćwiczące wyobraźnię i kreatywność w tworzeniu opowieści na podstawie baśni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zawierać minimum 9 sześciennych kostek, a na każdej ścianie kostki znajduje się odmienny zestaw ilustracji ukazujący słowa związane z popularnymi baśniami, mitologią oraz średniowieczem. W zestawie powinny znajdować się dodatki 3-kostkowe: baśnie, mity i średniowiecze. Gra rozwijająca wyobraźnię i kreatywne myślenie oraz umiejętności komunikacyjn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w pytani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cze powinni mieć możliwość odpowiadania na wylosowane pytania lub wykonywania zadań. Pudełko powinno zawierać minimum: 96 żetonów z pytaniami/zadaniami, kostkę z oczkami, kostkę i karty opisujące np.: stan uczuć, 1 note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5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terapeutyczna do poznania i zrozumienia siebi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umożliwić poprawę komunikacji interpersonalnej oraz rozwinąć umiejętność uważnego słuchania. Gra powinna zawierać kolorową planszę karty pytań i scenek z życia, umożliwiających wyrażanie myśli i uczuć uczestników gry. Gra powinna zawierać co najmniej 4 pionki do gry,4 kostki oraz książeczkę z instrukcją do gr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terapeutyczna</w:t>
              <w:br/>
              <w:t>o potworach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 powinna rozwinąć umiejętność współpracy w grupie. Powinna ona zawierać pudełko spełniające funkcję schowka – szafy, karty potworów (minimum 20 sztuk) i łowców (minimum 2 sztuki)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 terapeutyczno- edukacyjna o uczuciach dziec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rzeznaczona dla psychologów, pedagogów, psychoterapeutów w celu rozpoznania emocji dzieci, ich myślenia, komunikacji w grupie. Gra powinna zawierać 1 planszę, co najmniej 25 kart symbolizujących znane dzieciom doświadczenia, minimum 25 kart nowych prób i wyzwań, kostkę do gr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Gra terapeutyczna dotycząca emocji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terapeutyczna powinna rozwinąć umiejętność nazywania, rozumienia i wyrażania emocji. Opakowanie powinno zawierać minimum 6 plansz, komplet pionków, kostkę i książeczkę z instrukcją wykorzystania gr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rty dotyczące rozwiązywania problemów dla dzieci od 12 roku życi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zawierać minimum 50 kart i 50 odpowiedzi. Karty przeznaczone do zajęć grupowych. Celem gry powinna być nauka rozmowy o emocjach, aktywnego słuchania i wypowiadania się na różne temat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a o emocjach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 powinna zawierać ponad 100 kart z ikonkami, za pomocą których przedstawić można różne emocje. Celem gry powinna być nauka rozmowy o emocjach, ich wyrażania i nazywani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iasek kinetyczny 5kg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sek do modelowania. w wiaderku zawierającym nie mniej niż 5 kg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cki drewniane do zabawy piaskiem kinetycznym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wa komplety, w każdym zestawie nie mniej niż 4 drewniane tacki o wymiarach minimum 32 x 23 x 1,5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mykowa gra strategiczna typu  HUSBao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. Zestaw powinien zawierać pudełko drewniane o wymiarach nie mniejszych niż 44 cm x 25 cm x 2,1 cm, oraz od 70 do 80   kamieni w woreczku. </w:t>
            </w:r>
            <w:r>
              <w:rPr>
                <w:rFonts w:cs="Times New Roman"/>
                <w:bCs/>
                <w:color w:val="000000"/>
                <w:sz w:val="20"/>
                <w:szCs w:val="20"/>
                <w:shd w:fill="FFFFFF" w:val="clear"/>
              </w:rPr>
              <w:t>Plansza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shd w:fill="FFFFFF" w:val="clear"/>
              </w:rPr>
              <w:t>do gry powinna posiadać nie mniej niż 32 dołki rozmieszczone w minimum czterech równoległych rzędach po osie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 zainteresowań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łuży do poznania swoich predyspozycji i pomiaru zainteresowań w różnych sferach życia np.: naukowych, językowych, społecznych, literackich, muzycznych, plastycznych. Zestaw powinien zawierać podręcznik (z polską standaryzacją), minimum 20 arkuszy pytań i nie mniej niż 100 arkuszy odpowiedzi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6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 rodzice a młodzież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owinien zawierać pięć skal odpowiadających pięciu postawom rodzicielskim: akceptacji-odrzucenia, nadmiernie wymagającej, autonomii, niekonsekwentnej, nadmiernie ochraniającej. Komplet powinien zawierać podręcznik, kpl. arkuszy-  minimum 50egz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st postaw rodzicielskich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westionariusz jest przeznaczony do badania postaw rodzicielskich, składa się z dwóch wersji - przeznaczonej do oceny postaw rodzicielskich matki oraz służącej ocenie postaw rodzicielskich ojca. </w:t>
              <w:br/>
              <w:t>Komplet powinien zawierać podręcznik, minimum 50 arkusz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3333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westionariusz do badania agresj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estionariusz przeznaczony jest do pomiaru agresywności dzieci i młodzież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zka pracy z dziećmi i młodzieżą z orzeczeniem o potrzebie kształcenia specjalnego -karty pracy, scenariusze zajęć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pomocy dydaktycznych powinien składać się z publikacji wymiennokartkowej, pendrive’a z materiałami do zajęć i dostępu do portalu internetowego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obejmować scenariusze zajęć rewalidacyjnych, rewalidacyjno-wychowawczych, korekcyjno-kompensacyjnych, logopedycznych, socjoterapeutycznych i innych o charakterze terapeutycznym, a także ćwiczenia usprawniające procesy poznawcze z wykorzystaniem różnych metod, konspekt zajęć rewalidacyjnych z uczniem niedowidzącym, plansze do gier edukacyjnych, historyjki obrazkowe, i inn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ac</w:t>
            </w:r>
            <w:r>
              <w:rPr>
                <w:b/>
                <w:bCs/>
                <w:color w:val="000000"/>
                <w:sz w:val="20"/>
                <w:szCs w:val="20"/>
              </w:rPr>
              <w:t>– lekki wym. 100x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- 2 materace gimnastyczne</w:t>
              <w:br/>
              <w:t>100cm x100cm, pokrycie- materiał PCV, skóropodobny, łatwo zmywalny, wypełnienie pianka poliuretanowa utwardzan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kturowe kwadraty - zestaw podstawow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- fakturowe kwadraty - zestaw minimum 6 sztuk o wymiarach każdego elementu nie mniejszych niż 40 x 40 cm, wypełnienia i pokrycia to m.in.: miękkie piłeczki, długie futerko, krótkie futerko, groch, folia, chropowata gum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kturowe kwadraty - zestaw uzupełniając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powinien zawierać minimum 3 kwadraty z różnym wypełnieniem (m. in.: piłeczki ping pongowe, trawa), z pokryciem z tkaniny bawełnianej, podszyte antypoślizgową gumą, wymiary nie mniejsze niż 40 x 40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ampoli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– trampolina, średnica minimum 100 cm, wysokość minimum 23 cm, obciążenie do 100 kg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łeczki święcące w ciemnośc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łeczka świecąca w ciemnościach do 24 godzin, długość nie mniejsza niż 25 cm, w zestawie minimum 10 sztuk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habilitacyjny bączek, tope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– rehabilitacyjny bączek, topek, stożek; minimalne wymiary - śr. 80 cm • wys. 44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7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olik sportowy z akcesoriam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- Stolik sportowy z akcesoriami 1 szt. Stolik powinien być wykonany z płyty lub sklejki o wymiarach minimum 90 x 60 x 80, Akcesoria - minimum 60 elementów, m. in.:</w:t>
              <w:br/>
              <w:t>zestaw gimnastyczny, różne piłki, kręgle, Ringo,</w:t>
              <w:br/>
              <w:t>woreczki z grochem., mini szczudła szarfy platforma na kółkach itp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irynt z koralików na metalowych prętach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służąca rozwijaniu umiejętności motorycznych dzieci oraz sprawności rąk. Zestaw kolorowych labiryntów na podstawie wykonanej z drewna lub płyty wiórowej, o długości lub średnicy 50-70 cm. Labirynt tworzą metalowe pręty przypominające formą i kształtem rośliny, zwierzęta lub kolejkę górską . Każdy z kształtów powinien  posiadać zestaw koralików. Minimum 5 prętów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zaika z kołeczków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 – Mozaika edukacyjna </w:t>
              <w:br/>
              <w:t>zawiera minimum 600 kołeczków  lub groszków w różnych kolorach, podkładki perforowane lub siatk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blica magnetyczna typu Mandal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 - tablica magnetyczna do tworzenia mandali powinna być dwustronna - po jednej stronie czarna we wzory, po drugiej biała suchościeralna. Układanka powinna zawierać magnetyczne klocki minimum w 8 kolorach, nie mniej niż 460 elementów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łytki z fakturą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– płytki o różnej teksturze.</w:t>
              <w:br/>
              <w:t xml:space="preserve">Zestaw chodników z różnymi fakturami zapewniającymi efekt stymulacji receptorów stóp powinien zawierać 6-8 elementów. Płytki powinny być wykonane z drewna o wymiarach nie mniejszych niż 29,5x23,5x1,6 cm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usta animacyj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do animacji - chusta</w:t>
              <w:br/>
              <w:t>wielokolorowa o średnicy nie mniejszej niż 5 m  z minimum 8 uchwytami, maksymalne obciążenie 10 kg, na środku siateczk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Ścieżka sensoryczna z fakturami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 – Ścieżka powinna być  wykonana z tworzywa sztucznego. W zestawie od 8 do 12 elementów o różnej fakturze  wyposażonych w antypoślizgowy system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nsoryczne kamienie (zestaw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. Zestaw powinien zawierać nie mniej niż 4 sztuki okrągłych, różnokolorowych dysków sensorycznych z wypustkami, do ćwiczeń równowagi. Wymiary minimum 8 x 16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7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Hamak terapeutyczny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- Hamak terapeutyczny, elastyczny do integracji sensorycznej, powierzchnia do leżenia nie mniejsza niż 65 cm x 120 cm, obciążenie minimum 50 kg, mocowanie jednopunktow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estaw montażowy do mocowania hamaków do sufitu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- Zestaw do mocowania hamaków do sufitu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8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unel prosty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do integracji sensorycznej, służąca do zabaw polegających na pokonywaniu odległości w tunelu. Średnica nie mniejsza niż 46 cm i długość nie większa niż 180 cm, spełnia normy bezpieczeństw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unel w kształcie zygzak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 do integracji sensorycznej.  Tunel w kształcie zygzaka o wymiarach minimalnych- średnica 46 cm, długość 280 cm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iankowa mata do masażu stóp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 - piankowa mata do masażu stóp z wypustkami, z możliwością łączenia elementów ze sobą na zasadzie puzzli. – nie mniej niż 4 szt.</w:t>
              <w:br/>
              <w:t>Wymiary pojedynczego elementu maksymalnie 32 x 32 cm. Pojedyncze elementy powinny mieć kształt kwadratu lub prostokąt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ładka równoważna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- kładka równoważna powinna być wykonana z elementów drewnianych i sklejki. </w:t>
              <w:br/>
              <w:t>Wymiary minimum 140 x 22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erac 3-częściowy niebieski - kształtka rehabilitacyj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ydaktyczna- Materac 3 częściowy  elementy powinny być obszyte trwałą tkaniną PCV, niezawierającą ftalanów, </w:t>
              <w:br/>
              <w:t>• wym. minimum po rozłożeniu 180 x 60 x 5 c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miot do terapi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ydaktyczna- namiot, długość boku nie mniejsza niż 110 cm x 110 cm x 110 cm, max. obciążenie 50 kg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  <w:t>195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edzisko w kształcie gruszk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sko wypełnione granulatem, dopasowujące się kształtem do osoby siedzącej. Pokryte trwałą tkaniną PCV bez ftalanów.</w:t>
              <w:br/>
              <w:t>Wymiary minimum  60 cm x 75 cm, kolor żółt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SUM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274" w:gutter="0" w:header="709" w:top="765" w:footer="1077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Wingdings">
    <w:charset w:val="02"/>
    <w:family w:val="auto"/>
    <w:pitch w:val="default"/>
  </w:font>
  <w:font w:name="Verdan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3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525</wp:posOffset>
              </wp:positionH>
              <wp:positionV relativeFrom="page">
                <wp:posOffset>10043160</wp:posOffset>
              </wp:positionV>
              <wp:extent cx="6285230" cy="190500"/>
              <wp:effectExtent l="0" t="0" r="0" b="0"/>
              <wp:wrapNone/>
              <wp:docPr id="2" name="Grupa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Tahoma"/>
                                <w:lang w:val="en-US" w:eastAsia="zh-CN" w:bidi="hi-IN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720000" y="-983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720000" y="-983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33" style="position:absolute;margin-left:0.75pt;margin-top:790.8pt;width:494.9pt;height:15pt" coordorigin="15,15816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74;top:15828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Tahoma"/>
                          <w:lang w:val="en-US" w:eastAsia="zh-CN" w:bidi="hi-IN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81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119;top:33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119;top:33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sz w:val="20"/>
        <w:szCs w:val="20"/>
      </w:rPr>
    </w:pPr>
    <w:r>
      <w:rPr>
        <w:sz w:val="20"/>
        <w:szCs w:val="20"/>
      </w:rPr>
      <w:t>Dostawa pomocy dydaktycznych na potrzeby Szkoły Podstawowej nr 4 im. Marii Konopnickiej w Sieradzu w ramach projektu pn. „Wiem więcej, mogę więcej – inwestycja w przyszłość uczniów SP nr 4 w Sieradzu”</w:t>
    </w:r>
  </w:p>
  <w:p>
    <w:pPr>
      <w:pStyle w:val="Header"/>
      <w:pBdr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eastAsia="en-US"/>
    </w:rPr>
  </w:style>
  <w:style w:type="character" w:styleId="NagwekZnak">
    <w:name w:val="Nagłówek Znak"/>
    <w:qFormat/>
    <w:rPr>
      <w:sz w:val="24"/>
      <w:szCs w:val="24"/>
      <w:lang w:val="pl-PL" w:eastAsia="pl-PL" w:bidi="ar-SA"/>
    </w:rPr>
  </w:style>
  <w:style w:type="character" w:styleId="TytuZnak">
    <w:name w:val="Tytuł Znak"/>
    <w:qFormat/>
    <w:rPr>
      <w:b/>
      <w:sz w:val="2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topkaZnak">
    <w:name w:val="Stopka Znak"/>
    <w:qFormat/>
    <w:rPr>
      <w:rFonts w:eastAsia="SimSun" w:cs="Tahoma"/>
      <w:kern w:val="2"/>
      <w:sz w:val="24"/>
      <w:szCs w:val="24"/>
      <w:lang w:eastAsia="hi-IN" w:bidi="hi-IN"/>
    </w:rPr>
  </w:style>
  <w:style w:type="character" w:styleId="TekstdymkaZnak">
    <w:name w:val="Tekst dymka Znak"/>
    <w:qFormat/>
    <w:rPr>
      <w:rFonts w:ascii="Tahoma" w:hAnsi="Tahoma" w:eastAsia="SimSun" w:cs="Mangal;Courier New"/>
      <w:kern w:val="2"/>
      <w:sz w:val="16"/>
      <w:szCs w:val="14"/>
      <w:lang w:eastAsia="hi-IN" w:bidi="hi-IN"/>
    </w:rPr>
  </w:style>
  <w:style w:type="character" w:styleId="Nagwek1Znak">
    <w:name w:val="Nagłówek 1 Znak"/>
    <w:qFormat/>
    <w:rPr>
      <w:rFonts w:ascii="Cambria" w:hAnsi="Cambria" w:eastAsia="Times New Roman" w:cs="Mangal;Courier New"/>
      <w:b/>
      <w:bCs/>
      <w:kern w:val="2"/>
      <w:sz w:val="32"/>
      <w:szCs w:val="29"/>
      <w:lang w:eastAsia="hi-IN" w:bidi="hi-IN"/>
    </w:rPr>
  </w:style>
  <w:style w:type="character" w:styleId="TekstprzypisukocowegoZnak">
    <w:name w:val="Tekst przypisu końcowego Znak"/>
    <w:qFormat/>
    <w:rPr>
      <w:rFonts w:eastAsia="SimSun" w:cs="Mangal;Courier New"/>
      <w:kern w:val="2"/>
      <w:szCs w:val="18"/>
      <w:lang w:eastAsia="hi-IN" w:bidi="hi-IN"/>
    </w:rPr>
  </w:style>
  <w:style w:type="character" w:styleId="Tekstpodstawowy2Znak">
    <w:name w:val="Tekst podstawowy 2 Znak"/>
    <w:basedOn w:val="DefaultParagraphFont"/>
    <w:qFormat/>
    <w:rPr/>
  </w:style>
  <w:style w:type="character" w:styleId="Componentheading">
    <w:name w:val="componentheading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84" w:leader="none"/>
      </w:tabs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284" w:leader="none"/>
      </w:tabs>
      <w:suppressAutoHyphens w:val="false"/>
    </w:pPr>
    <w:rPr>
      <w:rFonts w:eastAsia="Times New Roman" w:cs="Times New Roman"/>
      <w:kern w:val="0"/>
      <w:sz w:val="20"/>
      <w:szCs w:val="20"/>
      <w:lang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eastAsia="pl-PL" w:bidi="ar-SA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eastAsia="en-US" w:bidi="ar-SA"/>
    </w:rPr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" w:cs="Arial"/>
      <w:color w:val="000000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3:32:00Z</dcterms:created>
  <dc:creator>Urząd Miasta Sieradz</dc:creator>
  <dc:description/>
  <dc:language>en-US</dc:language>
  <cp:lastModifiedBy>artur(o)</cp:lastModifiedBy>
  <cp:lastPrinted>2020-05-04T12:32:00Z</cp:lastPrinted>
  <dcterms:modified xsi:type="dcterms:W3CDTF">2020-05-11T06:02:52Z</dcterms:modified>
  <cp:revision>4</cp:revision>
  <dc:subject/>
  <dc:title>WPR/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