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820410" cy="6635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710" r="-2" b="1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right"/>
        <w:rPr>
          <w:lang w:val="pl-PL"/>
        </w:rPr>
      </w:pPr>
      <w:r>
        <w:rPr/>
        <w:tab/>
        <w:tab/>
        <w:tab/>
        <w:tab/>
        <w:tab/>
        <w:tab/>
        <w:t xml:space="preserve">Załącznik nr </w:t>
      </w:r>
      <w:r>
        <w:rPr>
          <w:lang w:val="pl-PL"/>
        </w:rPr>
        <w:t>4d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793"/>
        <w:gridCol w:w="3785"/>
        <w:gridCol w:w="928"/>
        <w:gridCol w:w="669"/>
        <w:gridCol w:w="1073"/>
        <w:gridCol w:w="837"/>
      </w:tblGrid>
      <w:tr>
        <w:trPr>
          <w:trHeight w:val="7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.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Nazw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Opis/specyfikacj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Jednostka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iczba</w:t>
              <w:b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Cena jednostkowa brutt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Wartość brutto</w:t>
            </w:r>
          </w:p>
        </w:tc>
      </w:tr>
      <w:tr>
        <w:trPr>
          <w:trHeight w:val="11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spa - moduł środkowy do pracowni chemicznej ze zlewami i odpornym blate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uł środkowy pracowni chemicznej o wymiarach minimum 6250 x 300 mm pojedynczy lub złożony z 5 osobnych części stanowiących całości; konstrukcja nośna o wymiarach około 30 x 30 mm, blat z płyty HPL lub ceramiki wielkogabarytowej na podkładzie płytowym odpornym na ścieranie, uderzenia, działanie wody i substancji chemicznych w module zamontowane zlewy polipropylenowe o wymiarach około  300 x 150 mm - 3 sztuki z miejscem na zamontowanie kolejnych 2 zlewów, kran, zawory wody zimnej -  3 sztuk, na boku modułu zamontowane gniazdka 230 V - 5 sztuk; kolorystyka do ustalenia z Zamawiającym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olik uczniowski z odpornym blatem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ół uczniowski 3-osobowy do pracy na lekcji i prowadzenia doświadczeń chemicznych, sklejka o grubości minimum 25 mm z odpornym laminatem HPL i trwałym obrzeżem PU, wymiary około 1800 x 500 mm. Regulowany w rozmiarach 4-6. Mocowania na plecaki. Kolorystyka do ustalenia z Zamawiającym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esła do pracowni chemicznej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gonomiczne siedzisko z tworzywa sztucznego w kolorze niebieskim lub szarym, ze stelażem zakończonym antypoślizgowymi zatyczkami. Oparcie lekko sprężynujące. Powierzchnia siedziska moletowana odporna na zabrudzenia i zarysowania. Uchwyt do  przenoszenia krzesła.  19 sztuk w rozmiarze 5; 6 sztuk w rozmiarze 6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UM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274" w:gutter="0" w:header="0" w:top="539" w:footer="107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30" w:leader="none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Dostawa pomocy dydaktycznych na potrzeby Szkoły Podstawowej nr 4 im. Marii Konopnickiej w Sieradzu w ramach projektu pn. „Wiem więcej, mogę więcej – inwestycja w przyszłość uczniów SP nr 4 w Sieradzu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Gentium Basic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Mangal;Gentium Basic"/>
      <w:b/>
      <w:bCs/>
      <w:kern w:val="2"/>
      <w:sz w:val="32"/>
      <w:szCs w:val="29"/>
      <w:lang w:eastAsia="hi-IN" w:bidi="hi-IN"/>
    </w:rPr>
  </w:style>
  <w:style w:type="character" w:styleId="NagwekZnak">
    <w:name w:val="Nagłówek Znak"/>
    <w:qFormat/>
    <w:rPr>
      <w:sz w:val="24"/>
      <w:szCs w:val="24"/>
      <w:lang w:val="pl-PL" w:eastAsia="pl-PL" w:bidi="ar-SA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eastAsia="en-US"/>
    </w:rPr>
  </w:style>
  <w:style w:type="character" w:styleId="TytuZnak">
    <w:name w:val="Tytuł Znak"/>
    <w:qFormat/>
    <w:rPr>
      <w:b/>
      <w:sz w:val="28"/>
    </w:rPr>
  </w:style>
  <w:style w:type="character" w:styleId="TekstprzypisukocowegoZnak">
    <w:name w:val="Tekst przypisu końcowego Znak"/>
    <w:qFormat/>
    <w:rPr>
      <w:rFonts w:eastAsia="SimSun" w:cs="Mangal;Gentium Basic"/>
      <w:kern w:val="2"/>
      <w:szCs w:val="18"/>
      <w:lang w:eastAsia="hi-IN" w:bidi="hi-IN"/>
    </w:rPr>
  </w:style>
  <w:style w:type="character" w:styleId="Componentheading">
    <w:name w:val="componentheading"/>
    <w:basedOn w:val="DefaultParagraphFont"/>
    <w:qFormat/>
    <w:rPr/>
  </w:style>
  <w:style w:type="character" w:styleId="StopkaZnak">
    <w:name w:val="Stopka Znak"/>
    <w:qFormat/>
    <w:rPr>
      <w:rFonts w:eastAsia="SimSun" w:cs="Tahoma"/>
      <w:kern w:val="2"/>
      <w:sz w:val="24"/>
      <w:szCs w:val="24"/>
      <w:lang w:eastAsia="hi-IN" w:bidi="hi-IN"/>
    </w:rPr>
  </w:style>
  <w:style w:type="character" w:styleId="Tekstpodstawowy2Znak">
    <w:name w:val="Tekst podstawowy 2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84" w:leader="none"/>
      </w:tabs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eastAsia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eastAsia="pl-PL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284" w:leader="none"/>
      </w:tabs>
      <w:suppressAutoHyphens w:val="false"/>
    </w:pPr>
    <w:rPr>
      <w:rFonts w:eastAsia="Times New Roman" w:cs="Times New Roman"/>
      <w:kern w:val="0"/>
      <w:sz w:val="20"/>
      <w:szCs w:val="20"/>
      <w:lang w:eastAsia="pl-PL" w:bidi="ar-SA"/>
    </w:rPr>
  </w:style>
  <w:style w:type="paragraph" w:styleId="Endnote">
    <w:name w:val="Endnote Text"/>
    <w:basedOn w:val="Normal"/>
    <w:pPr/>
    <w:rPr>
      <w:rFonts w:cs="Mangal;Gentium Basic"/>
      <w:sz w:val="20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Gentium Basic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" w:cs="Arial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30:00Z</dcterms:created>
  <dc:creator>Urząd Miasta Sieradz</dc:creator>
  <dc:description/>
  <dc:language>en-US</dc:language>
  <cp:lastModifiedBy>artur(o)</cp:lastModifiedBy>
  <cp:lastPrinted>2020-02-28T11:44:00Z</cp:lastPrinted>
  <dcterms:modified xsi:type="dcterms:W3CDTF">2020-05-04T09:02:40Z</dcterms:modified>
  <cp:revision>5</cp:revision>
  <dc:subject/>
  <dc:title>WPR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