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Rozbudowa, przebudowa i nadbudowa sali gimnastycznej wraz z łącznikiem z budynkiem Szkoły Podstawowej Nr 4 im. Marii Konopnickiej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02-25T10:51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