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Rozbudowa, przebudowa i nadbudowa sali gimnastycznej wraz z łącznikiem z budynkiem Szkoły Podstawowej Nr 4 im. Marii Konopnickiej w 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5:02:00Z</cp:lastPrinted>
  <dcterms:modified xsi:type="dcterms:W3CDTF">2020-05-06T09:49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