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remontów nawierzchni dróg gminnych i chodników na terenie Miasta Sieradza w 2020 r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4:02:00Z</cp:lastPrinted>
  <dcterms:modified xsi:type="dcterms:W3CDTF">2020-02-25T09:44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