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ygotowanie dokumentacji niezbędnej do rozbudowy Sieradzkiego Centrum Kultury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20-06-09T10:33:00Z</cp:lastPrinted>
  <dcterms:modified xsi:type="dcterms:W3CDTF">2020-06-10T08:57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