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Modernizacja i wyposażenie siłowni przy Miejskim Ośrodku Sportu i Rekreacji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15-03-27T15:02:00Z</cp:lastPrinted>
  <dcterms:modified xsi:type="dcterms:W3CDTF">2020-06-22T09:51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