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Kościelnej, ul. Mączyńskiego i ul. Sulimierskiego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20-06-09T10:33:00Z</cp:lastPrinted>
  <dcterms:modified xsi:type="dcterms:W3CDTF">2020-07-03T07:42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