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Wykonanie dwóch zjazdów publicznych i dwóch zatok autobusowych w 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20-07-02T10:47:00Z</cp:lastPrinted>
  <dcterms:modified xsi:type="dcterms:W3CDTF">2020-09-08T07:14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