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Kierownik budowy </w:t>
            </w:r>
            <w:r>
              <w:rPr>
                <w:sz w:val="20"/>
                <w:szCs w:val="20"/>
                <w:lang w:val="pl-PL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Wykonanie dwóch zjazdów publicznych i dwóch zatok autobusowych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9-08T07:1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