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left" w:pos="426" w:leader="none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budowy ul. Magazynowej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rtur(o)</cp:lastModifiedBy>
  <cp:lastPrinted>2020-06-09T10:33:00Z</cp:lastPrinted>
  <dcterms:modified xsi:type="dcterms:W3CDTF">2020-10-22T09:59:0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