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lekki (ciągnik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ciężki (samochod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askark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askarka samoch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ul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chod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parko-spych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ładow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ramieni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spalinowa z kosz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lark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muchawa do li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nośnik montażowy o wysokości do 21 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iągnik rolnicz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czep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podlew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ryskiwacz ciągnik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zmywania ul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mieciarka bezpył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z nośnikiem kontenerowy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przystosowany do odbioru padli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do odbioru odpadów z koszy uli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ciężarowy przystosowany do montażu pługa i piaskar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samobieżna do ska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ług samojezdny o max wadze ½ t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tylno-bo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  <w:r>
      <w:rPr>
        <w:sz w:val="20"/>
        <w:szCs w:val="20"/>
      </w:rPr>
      <w:t>Utrzymanie zimowe dróg, zieleni i czystości na terenie Miasta Sieradza w 20</w:t>
    </w:r>
    <w:r>
      <w:rPr>
        <w:sz w:val="20"/>
        <w:szCs w:val="20"/>
        <w:lang w:val="pl-PL"/>
      </w:rPr>
      <w:t>21</w:t>
    </w:r>
    <w:r>
      <w:rPr>
        <w:sz w:val="20"/>
        <w:szCs w:val="20"/>
      </w:rPr>
      <w:t xml:space="preserve">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dc:language>en-US</dc:language>
  <cp:lastModifiedBy>artur(o)</cp:lastModifiedBy>
  <cp:lastPrinted>2017-10-06T15:27:00Z</cp:lastPrinted>
  <dcterms:modified xsi:type="dcterms:W3CDTF">2020-10-15T10:17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