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instalacji systemu monitoringu wizyjnego dla Szkoły Podstawowej nr 4 w Sieradzu przy ulicy Broniewskiego 30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4:02:00Z</cp:lastPrinted>
  <dcterms:modified xsi:type="dcterms:W3CDTF">2020-11-03T12:57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