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Załącznik nr </w:t>
      </w:r>
      <w:r>
        <w:rPr>
          <w:lang w:val="pl-PL"/>
        </w:rPr>
        <w:t>5</w:t>
      </w:r>
      <w:r>
        <w:rPr/>
        <w:t>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30"/>
        <w:gridCol w:w="2072"/>
        <w:gridCol w:w="3230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Kierownik Projektu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0"/>
                <w:szCs w:val="20"/>
                <w:highlight w:val="none"/>
                <w:lang w:val="pl-PL"/>
              </w:rPr>
            </w:pPr>
            <w:r>
              <w:rPr>
                <w:color w:val="000000"/>
                <w:sz w:val="20"/>
                <w:szCs w:val="20"/>
              </w:rPr>
              <w:t xml:space="preserve">wykształcenie artystyczne (absolwent ASP), minimum 5 lat doświadczenia zawodowego na stanowisku graphic and product designer oraz doświadczenie związane z realizacją projektów dotyczących sztuki (malarstwo, moda, fotografia), jak również doświadczenie w pracy </w:t>
              <w:br/>
              <w:t xml:space="preserve">z instytucjami sztuki, muzeami </w:t>
            </w:r>
            <w:r>
              <w:rPr>
                <w:color w:val="000000"/>
                <w:sz w:val="20"/>
                <w:szCs w:val="20"/>
                <w:lang w:val="pl-PL"/>
              </w:rPr>
              <w:t>(</w:t>
            </w:r>
            <w:r>
              <w:rPr>
                <w:color w:val="000000"/>
                <w:sz w:val="20"/>
                <w:szCs w:val="20"/>
              </w:rPr>
              <w:t>także zagranic</w:t>
            </w:r>
            <w:r>
              <w:rPr>
                <w:color w:val="000000"/>
                <w:sz w:val="20"/>
                <w:szCs w:val="20"/>
                <w:lang w:val="pl-PL"/>
              </w:rPr>
              <w:t>znymi)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Członek Zespołu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 w:cs="Arial"/>
                <w:color w:val="000000"/>
                <w:sz w:val="20"/>
                <w:szCs w:val="20"/>
                <w:highlight w:val="none"/>
                <w:lang w:val="pl-PL" w:eastAsia="zh-CN" w:bidi="hi-IN"/>
              </w:rPr>
            </w:pPr>
            <w:r>
              <w:rPr>
                <w:rFonts w:eastAsia="SimSun" w:cs="Arial"/>
                <w:color w:val="000000"/>
                <w:sz w:val="20"/>
                <w:szCs w:val="20"/>
                <w:lang w:val="pl-PL" w:eastAsia="zh-CN" w:bidi="hi-IN"/>
              </w:rPr>
              <w:t>Minimalne doświadczenie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wykonywanie fotografii na potrzeby digitalizacji 3D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3D modeling dla V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strike w:val="false"/>
                <w:dstrike w:val="false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programowanie w unreal engin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programowanie dla urządzeń V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projektowanie U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tworzenia stron internetowych  (web developer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obróbka materiałów filmowych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filmowanie video 3D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wiedz</w:t>
            </w: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>a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 xml:space="preserve"> z zakresu sztuki i mody oraz na temat życia i twórczości A.Cierplikowskiego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wiedz</w:t>
            </w: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>a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 xml:space="preserve"> i umiejętności związane </w:t>
              <w:br/>
              <w:t>z budowaniem narracji filmowej/interaktywnej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wiedz</w:t>
            </w: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>a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 xml:space="preserve"> na temat percepcji przez człowieka świata wirtualnego </w:t>
              <w:br/>
              <w:t xml:space="preserve">i czynników wpływających na imersję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rFonts w:eastAsia="SimSun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wiedz</w:t>
            </w: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>a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 xml:space="preserve"> artystyczn</w:t>
            </w: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>a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 xml:space="preserve"> i doświadczeni</w:t>
            </w: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>e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 xml:space="preserve"> w komunikacji mark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 xml:space="preserve">- 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>wiedz</w:t>
            </w:r>
            <w:r>
              <w:rPr>
                <w:rFonts w:eastAsia="SimSun"/>
                <w:color w:val="000000"/>
                <w:sz w:val="20"/>
                <w:szCs w:val="20"/>
                <w:lang w:val="pl-PL" w:eastAsia="zh-CN"/>
              </w:rPr>
              <w:t>a</w:t>
            </w:r>
            <w:r>
              <w:rPr>
                <w:rFonts w:eastAsia="SimSun"/>
                <w:color w:val="000000"/>
                <w:sz w:val="20"/>
                <w:szCs w:val="20"/>
                <w:lang w:eastAsia="zh-CN"/>
              </w:rPr>
              <w:t xml:space="preserve"> i umiejętności z zakresu wdrażania i stosowania  technologii V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Członek Zespołu</w:t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Członek Zespołu</w:t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Członek Zespołu</w:t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Muzeum Wirtualne Antoine’a Cierplikowski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17-07-31T11:28:00Z</cp:lastPrinted>
  <dcterms:modified xsi:type="dcterms:W3CDTF">2020-11-13T12:54:5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