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inżynier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 w specjalności wodno-melioracyjnej lub konstrukcyjno-budowlanej, lub innej obejmującej swym zakresem budowle melioracji wodnych i/lub hydrotechnicz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Dokończenie zadania inwestycyjnego pn. Przebudowa rowów w osiedlach Zapusta i Wola Dzierlińska w Sieradzu na odcinkach od rzeki Myi do ulicy Ludowej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 Roman No9 L" w:hAnsi="Times New Roman;Nimbus Roman No9 L" w:eastAsia="Times New Roman;Nimbus Roman No9 L" w:cs="Times New Roman;Nimbus Roman No9 L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;Nimbus Roman No9 L" w:hAnsi="Times New Roman;Nimbus Roman No9 L" w:eastAsia="Times New Roman;Nimbus Roman No9 L" w:cs="Times New Roman;Nimbus Roman No9 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DejaVu Sans" w:hAnsi="Tahoma;DejaVu Sans" w:cs="Tahoma;DejaVu 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;Nimbus Roman No9 L" w:hAnsi="Arial;Nimbus Roman No9 L" w:cs="Arial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09:00Z</dcterms:created>
  <dc:creator>Adam Szubert</dc:creator>
  <dc:description/>
  <dc:language>en-US</dc:language>
  <cp:lastModifiedBy>artur</cp:lastModifiedBy>
  <cp:lastPrinted>2016-09-23T08:01:00Z</cp:lastPrinted>
  <dcterms:modified xsi:type="dcterms:W3CDTF">2020-12-14T11:51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1.0.9719</vt:lpwstr>
  </property>
</Properties>
</file>