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Załącznik Nr 1 do Załącznika Nr 3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               </w:t>
      </w:r>
      <w:r>
        <w:rPr>
          <w:sz w:val="20"/>
          <w:szCs w:val="20"/>
        </w:rPr>
        <w:tab/>
        <w:tab/>
        <w:tab/>
      </w:r>
    </w:p>
    <w:tbl>
      <w:tblPr>
        <w:tblW w:w="927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5895"/>
      </w:tblGrid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TA   OCENY   FORM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u profilaktyki wczesnego wykrywania wad wzroku u dziec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rodzonych w roku 20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FEREN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formaln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Oferta została złożona w terminie ustalonym w ogłoszeniu o przeprowadzeniu Konkurs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                     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Ofer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st przedstawiona na formularzach wg obowiązujących wzorów (załącznik do szczegółowych warunków konkursu ofert na wybór realizatora programu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                      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Oferta została podpisana przez osoby upoważnione do reprezentacji.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                     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lkulacja szczegółowa kosztów realizacji zadania sporządzona zgodnie z założeniami przedstawionymi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                      NI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Aktualny odpis z odpowiedniego rejestru lub inne dokumenty informujące o statusie prawnym podmiotu składającego ofertę i umocowanie osób go reprezentujących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                      N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Aktualny wypis z rejestru podmiotów wykonujących działalność leczniczą prowadzonego przez wojewodę lub zaświadczenie o wpisie do rejestru podmiotów wykonujących działalność leczniczą prowadzonego przez właściwą okręgową radę lekarską z adnotacj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„Dane zawarte w dokumencie są aktualne na dzień złożenia oferty”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                       N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A</w:t>
            </w: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ktualny wypis z Rejestru Sądowego  lub ewidencji potwierdzający status prawny oferenta, zakres prowadzonej przez niego działalności, organy uprawnione do reprezentacji oferenta i sposób reprezentacji oferenta „</w:t>
            </w:r>
            <w:r>
              <w:rPr>
                <w:rFonts w:cs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Dane zawarte w dokumencie są aktualne na dzień złożenia oferty”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color w:val="000000"/>
                <w:sz w:val="20"/>
                <w:szCs w:val="20"/>
              </w:rPr>
              <w:t>TAK                       N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Oferent  złożył  oświadczenie  o zapoznaniu  się  z  treścią  ogłoszenia.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AK                       NI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ferta przyjęta/nie przyjęta pod względem formalnym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iewłaściwe skreśli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a odrzuc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y pod względem  formalnym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: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y członków Komisji :</w:t>
              <w:tab/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gnieszka Cieślak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Tomasz  Węziak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atarzyna Jamroży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Justyna Jaranowsk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;Times New Roman" w:hAnsi="Times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;Times New Roman" w:hAnsi="Times;Times New Roman"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;Times New Roman" w:hAnsi="Times;Times New Roman" w:cs="Lucida Sans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4:00Z</dcterms:created>
  <dc:creator>J.Maciejewska</dc:creator>
  <dc:description/>
  <dc:language>en-US</dc:language>
  <cp:lastModifiedBy/>
  <cp:lastPrinted>1995-11-21T17:41:00Z</cp:lastPrinted>
  <dcterms:modified xsi:type="dcterms:W3CDTF">2023-07-20T07:03:33Z</dcterms:modified>
  <cp:revision>23</cp:revision>
  <dc:subject/>
  <dc:title>karta oceny formalnej</dc:title>
</cp:coreProperties>
</file>